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doc file for LAN.BAT making those ansi screens and ASCII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extra Language files you add to your TriBBS Board.The TriBBS d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o into alot of detail,and it was a little confusing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at to name them,and to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 manually takes ALOT of time,so I created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m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o remember is to EDIT the batch file for you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nd LANGU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eliminates having to use the MAINALL.ANS,FILEALL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ALL.ANS,and MESSALL.ANS(and .BBS) files so you can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NSI screens for each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* * * * * * * * * * * * * SETUP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ly not that complicated. First,copy this file into you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rectory:C:\TRIBBS    in m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use and editor to edit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tch file is setup for the different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...20,40,45,100,and 999.All my security levels from 20 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same screen,so I use the security level 20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 ASCII(.BBS extension) as the file I use to make all the scree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anguag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main20.ans main20.a04  :this will copy the security level20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file to creat a main20 ANSI file for Language#4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ribbs\nwork\LANGUAGE.MNU file. You can edit it to whatev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.ANS screen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ain20.ans main40.a04  :copies main20 ANSI screen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 40 ANSI for language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ake it for language #2 simply edit the "MAIN40.A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MAIN40.A02" and your set! of course you will have to ed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o change to every sec. level..ALOT easier than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nu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that easy! Just edit the LAN.BAT file to the security leve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're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