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�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 ��   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�   �  �  �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    ��� ���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          �       ������� 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����    ����   �       �     � ���  ���   ��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    �  �    � ���      �     �  �    �     �  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 �   �����  �       �     �  �    �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���  ������  ����    �������  �    �    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�  </w:t>
      </w:r>
      <w:r>
        <w:rPr/>
        <w:t>U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  </w:t>
      </w:r>
      <w:r>
        <w:rPr/>
        <w:t>MA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(c)1993 The Computer Doc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By: Shawn 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 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TriBBS PostOffi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sysop who has a very active TriMail Network I have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forever make it easier for your Nodes to access your TriMai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rogrammed a SIMI-Front Door that will check the name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logged onto your BBS System with a group of users in a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the user exists in the mailbox file, that user will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mail network program, so they can upload and download messag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. Once the user is finished with his/hers mail transfer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 the BBS System or logoff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TriBBS Postoffi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ss is pretty easy. You will need to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if you do not already have one, call LOGON.BAT. TriBB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to see if this batch file exist, so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ke sure it is in your TriBBS directory. An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ywhere within the batch file : POFFIC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reating a new LOGON.BAT file type the followin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your TRIBBS Directory.....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One:  �Creating/Modifying the LOGON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&gt;COPY CON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ffic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ress F6 then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Two: �Placing the POFFICE files into the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copy the following files into your Tri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FF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Three: �Creating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tep you need to create a MailBox file that hold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 that is loggin into your system, every time t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nto your system they will be placed into the TriMail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have the user logon two times, one for persona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il runs. We use the initials of their BBS, i.e TD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data file that has there Logon Name and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EDIT in DOS 5.x and higher or through the COPY CON MAILBO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mailbox data file HAS to be "MAILBOX.DAT" us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but "MAILBOX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N C:\TRIBBS\MAILBO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ney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wn 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ss the F6 key then 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Four: � Modifying/Creating the Sampl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NE 1]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NE 2] 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NE 3]  The Doctor's Operating Ro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NE 4]  The Computer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NE 5]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NE 6]  C:\Tribbs\MAILBO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NE 7]  C:\Tribbs\Trimail\TRIMAIL TMAIL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ation of lines in the SAMPL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:  Door type (does not matter which one you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:  Path to your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: 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: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:  Locked Baud rat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:  Path to Tribbs Postoffice, should be the same as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:  Path to the TriMail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having difficulties installing TriBBS Post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tact me directly at: (804) 985-8307, (voice M-F 10am-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call our 24hr BBS: (804) 985-2410, (24hr, 2400-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ll the voice line after 5pm eastern time please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phone number, and the date and time you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TriBBS Postoffi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the below form and fill out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riBBS Postoffice Version 1.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pyright(c)1993 The Computer Doctor, Inc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s Reserv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's Name : _____________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 : _________________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(the above lines need to be as they appear in the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(configuration file for Space ConQuest           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Address : ___________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Address # 2 : _______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: _________________________   State : 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Code : _________-______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's Phone Number(s) : 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um Baud Rate : __________________________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's Phone Number : 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would you like to receive your registered copy 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3.5" Diskette  [ ] 5.25" Diskette  [ ] Uploaded to your BB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Downloaded from our BB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he Registration fee is $ 15.00 U.S. Currenc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ease make all checks payable to : The Computer Doctor, Inc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ecked Uploaded to your BBS in the above form please p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ith your system with enough security level to do so.  We will log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hawn Hord, with a password of TDOR.  I will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my information when on-line.  We will upload the file on the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ceipt of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f you selected downloaded from our BBS you will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wo days after we receive your registration fee.  This obv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way to receive your registered copy so you may want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ed a diskette type you will receive your copy in 2 to 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receive your registration.  We unfortunatly can not guarent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ed since we will be relying on the U.S. Post Office to ge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