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OFF.EXE 1.0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has some code added that backs up the FAREA.DAT to FAREA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 1's MWORK directory before it does any manipul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PowerBASIC for DOS 3.5 API written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of Freejack's Software (PBAPI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: This program does not come with a warrant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that it will take up hard drive space. Clay C.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affiliated with C-Cubed Software, shall not be hel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ible for any damages arising ou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software solely at your own risk. You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if you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program is released as freewa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use a key file, 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UTOFF, change to the directory you have placed it in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enter: putoff &lt;path to Node 1&gt; &lt;Offline C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putoff d:\tribbs\node1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a trailing backslash ("\") on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 1! The offline CD number is the number you would like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online C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will set ALL online CD file areas (Offline CD # set to "0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giving them the Offline CD # specified on the command lin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online concurrent CD, do NOT use this program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ard drive directories' file areas (which, by their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ffline CD # set to "0") - the first thing the program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a is to see if it is a CD-ROM file area; if it's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round the part that sets the On/Offline Flag and Offline C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BBS IS COMPLETELY DOWN BEFORE USING THIS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ORRUPT CRITICAL BBS DATA FILES IF IT IS RUN WHILE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 about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bout this or any of my other software,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1@spacestar.net &lt;preferred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blu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ear@ran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clea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29-2353 (3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am not currently tied into FidoNe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y BBS just to download files, you may logon as "Gues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word "guest". If you call to write me a message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, you MUST logon in a regular account. My handl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eerwu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