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TriBBS MESSAGE UTILITY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By: Bertrand Le Gue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1995,96 RnR Softwar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FILE : RNRMSxxx.ZIP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BBS is a copyright of Tri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SUMMAR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BBS MeSsage Utility makes for you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our custom change conferen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SG*.BBS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our custom change Network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ET*.BBS and NETWORK.BBS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l the above for On-line user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efull if you have some private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List of your conference that you can add to your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ing Conference Name, Security level, Number of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number of users connected, #day the messages will be kep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del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Traffic Report of your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showing the conference name, sec level, ne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summary at the end of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� ALL of the above at one time (Only one CFG file is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good time using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Like all RnR softwares, RnRMS is a $15 shareware 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