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1/96 v10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tr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tr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 v10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Try ! try to find something cool for sort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 v10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now ! added the sort / number of messages, conferences name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great ! (i wis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orting method avalaible that in the 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RAF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t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0/96 v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official release ... (For beta te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r/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counter 000%/000% (loop foreach conferences, calcula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sers are connected) because when RnRMS was creat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ard conferences, this processing can take a long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RAF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the bug in the sor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96 v1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MS was wrong when calculating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logon section for on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3/96 v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MS V10.02 was uploaded on the Lobster. It Was a mistake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RnRFL v 10.18 and RnRUS v 10.0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wasn't finished, It was A beta o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speed Up finishing this vers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RAF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this section which causes RnRMS no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f the Minsec and Maxsec statement was'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!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1/96 v1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,[SCREEN],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bugs in displayed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nbrcols statement for specifying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ferences/columns display or only one! (required by jo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added this option in the LOGON section becaus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to calculate the number of users connected 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played if the 1 column option is chosen NBRCOLS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RAF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that causes RnRMS to show twice the 1st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(The problem is that i fixed it but i still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t happens !! incredible no ??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possibility to generate as bulletin as you wan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you can have for exemple a bulleti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in your conferences since the beginning of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or your dail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/12/96 v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ed the source code and optimized i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way for me to speed up devellopment on all my sof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MS wasn't working if more than 500 conferences were fou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was made in memor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, now RnRMS will handle as conferences as found. Th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little bit longer if you have more than 400 conferenc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is made on HD instead of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,[TRAFFIC],[SCREEN],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ome color definition for al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documentation or the RnRMS.CFG to see what's ne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efault colors are now brigh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,[TRAF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MS now sorts the conferences by name in each network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rt the conferences by network (SORTMTH=NE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RAF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Fixed the bug that causes RnRMS to show twice the 1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port (Found the error, a silly one like every time 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