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m.Exe v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tired of wading through your entire File Area dat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"&lt;OFFLINE&gt;" status of your CD'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was. 'Course I'm lazy, as well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's prett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all this program from any directory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ame directory as ROM.EXE &amp; ROM.CFG, create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rea numbers for each of your CD's. This is a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JUST the file area numbers. Name this file CDn.LST wher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s to your CD number. One area number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CD1.LST    &lt;- This is my CD#1 "9000 Sou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CD8.LST    &lt;- This is my CD#8 "So Much 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1.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ROM.EXE is:   ROM n [ON/OFF] and RO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"n" is your CD number and "[ON/OFF]" is self-explaining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ill put CD#1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command also creates a file called CDON.DAT. Do Not Delete this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8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ill place CD#8 off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ill tell you at a glance which CD is currently o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 Be sure that any CD you toggle "ON" is in your CD-Drive. R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are what is in the drive, but TriBBS could get a bit tes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find what it's looking for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MORE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ifty little utility is called "WhenWare". This simply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it "When" you can. I hate that stupid "30-day"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e so much! But, it's dirt cheap...just $5. and your sup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encourage me to write more TriBB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ccesses FAREA.DAT. Please make a backup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imple to do. Go into your \MWORK sub-directory &amp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FAREA.DAT FAREA.BAK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ULLY support this program in it's unregistered form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If you need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sty BBS - Phone: (937)-258-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 : 1:110/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"Lurk" in the TriBBS echoes o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es to Gary Price for the new PowerBASIC API for Tri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send $5. check or money order (Please don't send cash!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nald Schl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27 John Glen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ton, Ohio 45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