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LIST.EXE uses the PBAPI10, released by Gary Price of Freejack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e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: C-Cubed Software and all of its affiliate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e use of this program for any particular purpose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 Clay C. Clear, and anybody el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, shall NOT be held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. For you to use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ROMLIST.EXE is released as freeware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key, whether demo or otherwise. Nor does i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utting the executable in its own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romlist. Next, create a configuration file, which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mlist.cfg", without the quotation marks.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the executable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s\r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rive/path to BBS's main node (Node 1) -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/path where you want the CD????.LST files to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created. It is NOT recommended that you se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your ROM.EXE program - if you d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unpredictable! Again,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CD's in the file database. A number below 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 will result in program termination. If you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wer than your actual number of CD'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it just don't generate all the CD????.LST'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number higher than your actual number of CD'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it will just take longer for the program to finis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D's that are online, or offline CD's that are numbered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number of CD's in the configuration file to an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, ROMLIST.EXE will not generate the respective CD????.L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 numb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iterate, it is NOT recommended that you set the path i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that contains ROM.EXE - ROMLIST.EXE wa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 contingency, and the results can be very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the path to a temporary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D????.LST's currently in the ROM.EXE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.LST files to the ROM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hve any questions, bug reports, or would like a specific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be written contact me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i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wulf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me at my BB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218-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218-229-383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218-229-2243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C-Cubed Software programs from there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ied into the FidoNet. My handle on my BBS is "Beerwulf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my BBS just to download files, you may logon as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"guest". If you are calling to report bug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any other reason, you MUST logon in a reg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may automatically upgrade their ac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pressing "T". Make sure you ha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LIST.EXE is my first excursion into programming with Power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t is the first programming I've done in about 10 years. So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usty. But, I used to be a pretty prolific programm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utilities you would like written for TriBBS 10.0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message. Be as specific as you can abou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