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LISTB.EXE uses the PBAPI10, released by Gary Price of Freejack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the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: C-Cubed Software and all of its affiliate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n the use of this program for any particular purpose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risk. Clay C. Clear, and anybody els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, shall NOT be held responsi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program. For you to use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ROMLISTB.EXE is released as freeware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key, whether demo or otherwise. Nor does i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utting the executable in its own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romlist. Next, create a configuration file, which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mlist.cfg", without the quotation marks. The configu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 as the executable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tils\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rive/path to BBS's main node (Node 1) -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/path to ROM.EXE's directory -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CD's in the file database. A number below 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 will result in program termination. If you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lower than your actual number of CD'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it just won't generate all the CD????.LST'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 number higher than your actual number of CD'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it will just take longer for the program to finish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D's that are online, or offline CD's that are numbered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number of CD's in the configuration file to an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umber, ROMLIST.EXE will not generate the respective CD????.L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D numb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OMLIST.EXE, ROMLISTB.EXE deletes the old CD????.L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EXE directory. It also writes the new on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 reports, or would like a specific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be written contact me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1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ear@ran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hiu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wulf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me at my BB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218-229-2353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218-229-3833 (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: 218-229-2243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the latest C-Cubed Software programs from there.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ied into the FidoNet. My handle on my BBS is "Beerwulf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my BBS just to download files, you may logon as "Gues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word "guest". If you are calling to report bugs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any other reason, you MUST logon in a reg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may automatically upgrade their acc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y pressing "T". Make sure you ha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LIST.EXE is my first excursion into programming with Power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It is the first programming I've done in about 10 years. So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usty. But, I used to be a pretty prolific programmer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utilities you would like written for TriBBS 10.0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message. Be as specific as you can abou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