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3XTB5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itfire 3.x to TriBBS 5.x User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freeware.  As such, it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but may be freely distributed.  TriBBS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Soft.  Spitfire is a registered trademark of Buffalo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F3XTB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3XTB5X is a fairly simple utility for converting the user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BBS to a format that TriBBS can use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witching from Spitfire to TriBBS considerably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please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F3XTB5X you enter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3XTB5X  spitfiredirectory  tribbs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directory   is the Spitfire BBS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directory     is the TriBBS BBS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running SF3XTB5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3XTB5X C:\SF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mmand will convert the user file for the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C:\SF to a user file for the TriBBS BB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support for SF3XTB5X by calling The Lobster Buoy (2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1-0805), sending e-mail via Internet (mgoodwin@trisoft.co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e-mail via FidoNet (1:328/104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