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TABS v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home.sprynet.com/sprynet/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 This has been a CyberWare! P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originally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CyberWare! or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nd data loss, that are relate directly or indire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. 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TABS was created to simplify the TABS upgr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will work with both TABS $25, and $1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 This new version of SimpleTABS is more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e-checking                    * Logs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ysop control             * 1.BBS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menu screens       * Make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software bu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bundle of requests for putting o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pgrade and expiration date upgrade.  I'm sorry to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besides the long coding and QB4.5's tendencies to make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y are, there's also a matter of compatibility, SI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every TriBBS version that supporte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 wasn't only put there for a simple task of yo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people.  It could also be used as a software pri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0/$25 TABS servi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:\TRIBBS\DISPLAY as the main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op must be us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TriBBS version that supports user-specif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For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     SimpleTABS look for this file that has the $10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25.TXT      SimpleTABS look for this file that has the $25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       Configuration files, explain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BS           It creates this file in your C:\TRIBBS\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ing the sysop about a verified user(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notified when someone goes sneaky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SIM        Newsletter!  When a user comes on, he'd probab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at in the world would he donate for.  Here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nce of s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SIM        Guess what!  Now you can make your own menu for SIM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4 commands, N for Newsletter, Q for Quit, 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ng the ID#'s, and I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SIM        SimpleTABS will deposit all past codes into thi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s a dupe checker.  Please note that the p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impleTABS did not support this, please,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(s) in DUPE.SIM for optimum security.  Also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has yet used your TABS service, do not delete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file...if you do, it'll tell the first us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ABS, that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SIM         It creates this file to log code verification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events will be reported here, keep a clos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SIM    This is the file containing instruc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NSI/ASCII or even @X-color code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ample is inclu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SIM      This is the file saying thank you after Simple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ed a code correctly.  You can use ANSI/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-color codes for thi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ABS.EXE     In order to run SimpleTABS, you will need this fil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cing On Th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a disordered cake, I have some more funky 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riables that can be used on th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RST@                 First 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U@                First name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@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DATE@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TIME@  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EP@                  Beep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 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@                  Display a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@                  Display a press any ke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tch file,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doors\simtabs              -  Switch To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abs door.cfg locked:19200    -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^^^^^^^^^^^^    -  Return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                           - 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rked spot (has alot of ^^^ below it), i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ill give you an error, replace that with DOOR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ed:&lt;baud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DOOR.CFG to fit your BBS setup,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OR.CFG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ode, you can simply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for example; DOOR2.CFG with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nd node's dro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your batch file, it would ru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i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abs 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-   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-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-   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-   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-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  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-   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-   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comments, questions, postcards, love notes (j/k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                   CyberSpace 20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           /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              | (941) 561-197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       |1:371/44 - 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TriBBS Tips            Internet: cyber@371-44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