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ess Version 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&amp;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d By 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ss is a utility will take messages from Scrabble Door &lt;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Hall&gt; and/or SD Maintenance and insert them into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 After inserting them it will delete them from your 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program has been developed with the help of Tri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API Developed By Mark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0.2 is a minor update to version 10.1.  It fixe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s and will allow SMESS.EXE to be placed in any directory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ll versions of TriBBS 1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 All responsibility and r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this program and its associated files, is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the person using this software.  This software co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.  If you do not agree with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ss is shareware.  It is 100% usable unregistered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NAG message and get you my gratitude.  It's jus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ome I'm asking a small price, $5.00.  That's it.  Your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 via Stephanie's Nightmare BBS or US postal.  This k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is simple.  Put SMESS.EXE and SMESS.CFG in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.  It must be on the same drive as TriBBS Node 1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in it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closed "SMESS.CFG" to ref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Registration code or "0"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ott    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ribbs     Path to your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crabble   Path to your scrab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Conference area number to impor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 the file "message" in your scrabble directory. %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word on the first line in this file. 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D Maintenance you must edit both "SDWARN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DACTION.TXT".   Again %NAME MUST be the the first wor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up the batch file to Scrabble to start SMESS.exe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and before restarting BOARD.BAT.  The progra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manually from you TriBBS directory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s, S-Mess can be  erratic if accessed by two no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Since S-Mess runs in just a couple seconds it'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that would be a problem (unless maybe if you had 100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be on the safe side (and for those that have 100+ nod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ample of the batch file I use.  It will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ed by one node at a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de 2 Scrabble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crab</w:t>
        <w:tab/>
        <w:tab/>
        <w:tab/>
        <w:tab/>
        <w:t>: Scrab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bdor scrab2.cfg             </w:t>
        <w:tab/>
        <w:t>: Run scra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mess</w:t>
        <w:tab/>
        <w:tab/>
        <w:tab/>
        <w:tab/>
        <w:t>: Wherever you have Sm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smess\smess.wrk goto end</w:t>
        <w:tab/>
        <w:t>: See if S-Mess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work &gt; c:\smess\smess.wrk</w:t>
        <w:tab/>
        <w:t>: Block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S</w:t>
        <w:tab/>
        <w:tab/>
        <w:tab/>
        <w:tab/>
        <w:tab/>
        <w:t>: Run S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c:\smess\smess.wrk</w:t>
        <w:tab/>
        <w:tab/>
        <w:tab/>
        <w:t>: Allow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2</w:t>
        <w:tab/>
        <w:tab/>
        <w:tab/>
        <w:tab/>
        <w:tab/>
        <w:t>: Nod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  <w:tab/>
        <w:tab/>
        <w:tab/>
        <w:tab/>
        <w:tab/>
        <w:t>: and return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n't copy comments into actual b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4  Barks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 NE, 68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ie's Nighm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2) 292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