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 SEND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mall door for sending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screens on TriBBS 5.xx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4 by: Studio, Eh?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ENDER 2.1 is a simple door program that does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display screen/file out the modem for you.  You can use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file for other applications (e.g. as a "Please donat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" type thing) or as an extended menu command to send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I use it to send the Weather Report bulletin that I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AT system.  It's done from my Main Menu rather th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1.0 you could make your .ANS or .BBS screens (not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) more than one-page in length (i.e. more than 24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With v2.1 none of the screens can be more than 24 l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how the new feature that interprets the @-color code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it, ok?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BIQUITOU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is software has been tested and is running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ll on at least two systems in this area, it is NO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but take up space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the author nor Studio, Eh? Productions sha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losses which may occur due to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includes, but is not limited to, loss of tim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loss of money, or loss of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at out of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Screen Sender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ut SCRNSEND.EXE in your board's main directory (e.g. C:\TRIBB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want to send into your display directory.  Your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SEND TRIBBS.SYS C:\TRIBBS\DISPLAY\SCREEN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ut SCRNSEND.EXE and all the files you want to send into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r commandline in the batch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UTIL\SCRNSEND                 'or whatever you call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SEND C:\TRIBBS\TRIBBS.SYS SCREE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w make just a .BBS screen for each display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.  The program will support either the .ANS or .BBS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now will interpret the @-codes (for color only!... you can'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use any of the other @-codes!).  You don't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pecial to tell the program that you only have the @-coded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.. just don't include a .ANS screen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you can also make a .RIP screen for each screen and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.  If you do NOT make a .RIP screen you must add a NR (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) to the end of your commandline..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SEND C:\TRIBBS\TRIBBS.SYS SCREEN1 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ut the period or extension on your filenam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 f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creens (.ans, .bbs or .rip) must be nam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xtension.  e.g. SCREEN1.BBS, SCREEN1.ANS and SCREEN1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full path/filename/extension to you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IBBS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pretty much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PECIAL NOTE ABOUT RIP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nature of RIP screens you cannot send a RIP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when making your RIP screen you must include a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make it send the ^M for enter or something of that natu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n the screen that says "Press any key to continue". 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routines include this sort of prompt after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ut the prompt was messing up some of the RIP displays so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oor send the prompt when it's sending RIP. 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keypres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MUCH DOES THIS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  Nada.  Zip.  Zilch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is is copyrighted software I'm releasing it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registered TriBBS sysop that wishe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ender was written in PDS 7.1 using the Easy-Door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riting library.  The executable was compressed using TinyProg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hareWare program for such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S 7.1 is copyright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-Door is copyright by Martin Bou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 is copyright by Tranzoa,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enjoy this program and find it useful.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can be sent to me via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k Pru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o Studio, Eh?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18 Second Ave.  #337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ttle, WA  98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a reply please include an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lurk about in the WME Basic conference and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as well as the Quick Basic conference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e program why don't you drop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 and let me know?  Or post in one of the nett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nd disks to me in a prepaid mailer I'd be happ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s many of my ShareWare and FreeWare programs as I can f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Pru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4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