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Ver 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  Back Woods II   (703) 663-08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703)-663-280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being distributed via the SHAREWARE concept and as 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copied freely with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must be supplied in it's original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, includ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may not be distributed as part of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or service without the express, written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endors of Shareware/Public Domain softwar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 without the express,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of the author, unless Vendor has been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Association of Shareware Professionals (A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ovided as is- we are not responsible for ANYTHING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, recieving, or ANYTHING HAVING TO DO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(Just to be safe.)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Stat Blas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is a callers log analyizer, for TriBBS(c) version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5.1.  It will take your log and compile statistics into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nd understand graphs and charts.  Now you can tell,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nce what is going on on your bbs.  It also can output a Last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will provide a single file or multiple files,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p the way you want.  Some of the data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:  Main Board and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:   which message conference is us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s:  How many time each was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Usage and Time spent in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:  per hour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:  track how many times each was d/l'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Down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Up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essage Wr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15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15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many more items, now in an easy to rea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uses @X codes so you don't have to have bo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BS and a .ANS thus reducing the number of bulletins t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space on your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great feature of Stat Blaster is the ability to SAV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  This allows you to save all the data from the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, yet only takes up 20% of the file space as your callers 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hink instead of a 700K log file, only 50K of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A R N I N G       W A R N I N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ING AND RUNNING STAT BLASTER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ACKUP your CALLERS.LOG, if you run Stat Blast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ing it to make a backup copy of the callers log, and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 not to your liking, you can restore the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and reset any of the configurabl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e STBLST43.zip into the directory you wish to run from,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BBS directory.  Then run STATCFG.EXE.  This progra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the needed information, such as Name, bbs name, path to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, output directory and bulletin numbers.  These will be covere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s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nex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directory that you installed Stat Blaster, and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43.EXE.  You will see several items on your screen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of the program as it scans your log.  These item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ed later in thes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requested will be placed in the display direct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a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vert from 4.2 to 4.3 by running the convert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Run this program in the directory wher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.(HISTORY.DAT, FILHIST.DAT, AND USEHIST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many changes in the format of the Data files, from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42, you cannot convert from 4.1 to 42, or 4.3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of the history, and saved data files from you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too many differences, and holes to fill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Will create several files for its own use,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.dat        This is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dat     This is the 1st of 3 data files keeping the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hist.dat     This is the 2nd of 3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hist.dat     This is the 3rd of 3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uses two type of variables in its program, mo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et values, but the number of files and users it k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, is dependant on available memory size, you will se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ount of all three, files, users, and free memory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ree memory drops below 900 bytes, Stat Blaster will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files and users to the data files, but will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ack the ones all ready in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esent time I still want to work on the Saved data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some way to merge them, and allow say a monthly set of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 running more than one node with a lot of downloads/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 into the memory limits.  I am working on this probl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to have a better system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at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(703)-663-2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(703)-663-0840 {28.8,V.32b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monitor WME (World Message Exchange) so you can leav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BS Utilitie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explanation of the Configuration &amp;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you run the configuration program, it  uses a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 in it.  You may or may not change any of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currently is setup to present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ing for a parameter, shows you the current value of that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blank line fo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keep the presented value, just hit the enter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enter the value you wish and hit enter.  This replaces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hown, with what you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ysop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your Name as it appears in TriBBS, this is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wnloads/uploads from counting in the stats genera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ill entered into the last caller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BB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bbs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umber of nodes you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nodes that you are running.  This can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hang, if you enter a number greater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gistration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n't think you could get by this,  enter your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 This number is based on the Sysop's Name &amp; the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be sure their the same as the ones given in your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Full Drive, path and file name for the callers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it is C:\TRIBBS\MWORK\CALLER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Do you want to use two Custom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allows you to input up to two Header lines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p to 80 characters long and will be cente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  All bulletin files will receive these two line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put bbs name as one and a slogan as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How many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se to use this feature you will be asked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Enter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 if you chose to use this feature, enter 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Enter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eded enter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Full drive letter and path of your displa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this is c:\tribbs\display.  Stat Blaster is go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input as the target directory for all bulletin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Main @X bulletin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bulletin or file you want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for the statistics that Stat Blaster produ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e of the BES features of Stat Blaster, 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, you eliminate the need for a huge callers lo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have stats for any long period of time.  I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to take a 2.5 MEG callers log down to 25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data and not lose any important information.  I use St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in my between BAT and have NO CALLERS LO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If you need a copy of the caller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yes, and set the drive and file name in the nex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Full Drive, path and file name of the back-up caller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where you want Stat Blaster to put the back-up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aller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9 data subjects all ask the same 3 questions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o you want to include the information in the main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o you want a seperate bulletin with the s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name of the seperat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1 added question for the Calls per hour/Calls per Da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if you want to add graphs to the bulletins for the call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WARNING, if you select a seperate bulletin for th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hour/day data. ONE BULLETIN for EACH NODE will be gener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the bulletin you name.  For example, you have 2 n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lect a seperate bulletin for the calls per hour/day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2.bbs.  Stat Blaster will create bullet2.bbs AND bullet3.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. How many files do you want to list in the Top 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keeps track of all the downloaded files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them in this section of the bulletin, I recommend 5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may choose more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. How many Top Downloaders do you want to li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 you may list as many as you want, But I reco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. How may Top Uploaders do you want to li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come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. How many Top Message Writers do you want to li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. Stat Blaster can also output a Last XX Callers Bulletin, D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this fea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Blaster can output a last callers bulletin,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XX callers, where xx is a number you choose. 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name date/time on, off, Baud rate, and if they dr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9. How many callers do you want to list in the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callers you want listed in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log.  I recomme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 Enter the name of the Last caller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 this is the name of the bulletin you want to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callers log.  this output is also in @X format, 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should be 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 Stat Blaster can clear the screen before displaying any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Yes, to en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 Stat Blaster can add a pause at the end of your bulletin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be used as log on screens as well.  Answer yes,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use to be added.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