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of Stat Blaster entitles you to unlimited FRE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grades. Free upgrades will be in the form of ZI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may be downloaded from any of my current support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receive upgrades by mail, there will be a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$3.00 per upgrade disk sent to cover the cost of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a REGISTRATION NUMBER for Stat Blaster, please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ached order form and mail it to the address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be mailed the registration number and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Stat Bl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tat Blaster Registration Order Form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's Name :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ype the name as it appears in the configurat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,State,Zip 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Phone 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: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the name as it appears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 Number: 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re did you get your present copy of Stat Blaster?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ard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 Number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types your system supports: ( Are 5 1/4 360k disks ok? Y/N[ ]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0K_______    720K_______     1.2M_______     1.44M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 may be made by check or money order payable to Jerome Hu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Stat Blaster Ver 4.0                                     $ 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ail to:            Jerome Hu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22B Welch R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hlgren Va, 224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