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  ����� ������� ���  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 ���   ���  ��� ��� ���  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�</w:t>
      </w:r>
      <w:r>
        <w:rPr/>
        <w:t>߱�   ���  �ܱ��߱ ���   ��� ���߱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  ���  ���  ��� ��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  ��� ����� ������� ������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����   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 ���   ��� 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 ���   ���  ���   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 ���   ��� 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����� � �����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 A MatrixWare Releas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d By:  Andrew Myers (Bubbajo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�A�T�R�I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  �#�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 #���#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   �#�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 WA�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�I�R�T�A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[Sec. 1: Legal Stuff You Should Know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unning this software you agree that you are taking responsibility for</w:t>
      </w:r>
    </w:p>
    <w:p>
      <w:pPr>
        <w:pStyle w:val="PreformattedText"/>
        <w:bidi w:val="0"/>
        <w:jc w:val="left"/>
        <w:rPr/>
      </w:pPr>
      <w:r>
        <w:rPr/>
        <w:t>any and all damages that are caused to your system.   Neither MatrixWare,</w:t>
      </w:r>
    </w:p>
    <w:p>
      <w:pPr>
        <w:pStyle w:val="PreformattedText"/>
        <w:bidi w:val="0"/>
        <w:jc w:val="left"/>
        <w:rPr/>
      </w:pPr>
      <w:r>
        <w:rPr/>
        <w:t>Andrew Myers, Jeff Henning,  nor any of our Beta, Alpha, or Support Sites</w:t>
      </w:r>
    </w:p>
    <w:p>
      <w:pPr>
        <w:pStyle w:val="PreformattedText"/>
        <w:bidi w:val="0"/>
        <w:jc w:val="left"/>
        <w:rPr/>
      </w:pPr>
      <w:r>
        <w:rPr/>
        <w:t>may be  held  responsible  for  any damages caused by this,  or any other</w:t>
      </w:r>
    </w:p>
    <w:p>
      <w:pPr>
        <w:pStyle w:val="PreformattedText"/>
        <w:bidi w:val="0"/>
        <w:jc w:val="left"/>
        <w:rPr/>
      </w:pPr>
      <w:r>
        <w:rPr/>
        <w:t>MatrixWare release. You use MatrixWare at your own 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as directed, this MatrixWare works. When registered, it works even</w:t>
      </w:r>
    </w:p>
    <w:p>
      <w:pPr>
        <w:pStyle w:val="PreformattedText"/>
        <w:bidi w:val="0"/>
        <w:jc w:val="left"/>
        <w:rPr/>
      </w:pPr>
      <w:r>
        <w:rPr/>
        <w:t>better. If hacked or otherwise screwed with, or run on an extremely odd setup</w:t>
      </w:r>
    </w:p>
    <w:p>
      <w:pPr>
        <w:pStyle w:val="PreformattedText"/>
        <w:bidi w:val="0"/>
        <w:jc w:val="left"/>
        <w:rPr/>
      </w:pPr>
      <w:r>
        <w:rPr/>
        <w:t>God only knows what migh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 and TriBBS Pro are registered trademarks of TriSoft.</w:t>
      </w:r>
    </w:p>
    <w:p>
      <w:pPr>
        <w:pStyle w:val="PreformattedText"/>
        <w:bidi w:val="0"/>
        <w:jc w:val="left"/>
        <w:rPr/>
      </w:pPr>
      <w:r>
        <w:rPr/>
        <w:t>ASIC is a registered trademark of 80/20 Software.</w:t>
      </w:r>
    </w:p>
    <w:p>
      <w:pPr>
        <w:pStyle w:val="PreformattedText"/>
        <w:bidi w:val="0"/>
        <w:jc w:val="left"/>
        <w:rPr/>
      </w:pPr>
      <w:r>
        <w:rPr/>
        <w:t>QuickBasic is a registered trademark of MicroSoft.</w:t>
      </w:r>
    </w:p>
    <w:p>
      <w:pPr>
        <w:pStyle w:val="PreformattedText"/>
        <w:bidi w:val="0"/>
        <w:jc w:val="left"/>
        <w:rPr/>
      </w:pPr>
      <w:r>
        <w:rPr/>
        <w:t>PKLite is a registered trademark of PKWare.</w:t>
      </w:r>
    </w:p>
    <w:p>
      <w:pPr>
        <w:pStyle w:val="PreformattedText"/>
        <w:bidi w:val="0"/>
        <w:jc w:val="left"/>
        <w:rPr/>
      </w:pPr>
      <w:r>
        <w:rPr/>
        <w:t>AppleSoft BASIC is a registered trademark of Apple Computer Inc.</w:t>
      </w:r>
    </w:p>
    <w:p>
      <w:pPr>
        <w:pStyle w:val="PreformattedText"/>
        <w:bidi w:val="0"/>
        <w:jc w:val="left"/>
        <w:rPr/>
      </w:pPr>
      <w:r>
        <w:rPr/>
        <w:t>All other trademarks ar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[Sec. 2: Credits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Swap 10.00a would not be here now without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Goodwin and TriSoft...........Writing the best BBS softw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ld has ever known. (TriBBS, Du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ff Henning.......................Alpha, Beta, Distro, Support Site Sys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ave me the bleep idea, wrote do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ck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zy Smuda.........................Gave me the idea for TriSwap's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ISWAP.MAS and n.CFG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ron Plato........................Beta, Distro Sit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David Wilson,Ph.D..............Started me out in AppleSoft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y back in 7th grade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..........................Writing QuickBasic 4.5,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ion of Tri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.............................Writing PKLite, used in the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ri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[Sec. 3: A Little History Lesson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1 of 4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[Sec. 3: A Little History Lesson (Cont.)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1: Initial beta 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2: Nothing major, just a little bug in the registration cod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n't like ascii values over 127 in the SysOp or BBS'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rashed to DOS with OVERFLOW error) Bug Status: FIX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3: Removed 35 lines of redundant code, changed the key struc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compressing the EXE with PKLITE, and added the anno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eps in the unregistered c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4: Never made it out to the Beta sites. I just kept this one to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while I tweaked and polished the code. Another pile of ju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came out and the nice colors went in. Changed the t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bleeps after they just about gave me an nervous tic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FinalBeta1: Added the 3rd line to the config fi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 Initial release. Registration code was only compatable with Tri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xx's SYSDAT1.DA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0  Initial TriBBS 10.0 compatable release. Registration is now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able with TriBBS and TriBBS Pro 10.xx's SYSDAT1.DA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0a Fixes a bug in 1.00 that sometimes caused the wrong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be generated.   Bug Status: Splattered!  Also fix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cosmetic bug in the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[Sec. 4: Great, How The Heck Do I Install This, Eh?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1.00 or 10.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new TRISWAP.EXE over the old one. BANG, yer done :) (Note, if you</w:t>
      </w:r>
    </w:p>
    <w:p>
      <w:pPr>
        <w:pStyle w:val="PreformattedText"/>
        <w:bidi w:val="0"/>
        <w:jc w:val="left"/>
        <w:rPr/>
      </w:pPr>
      <w:r>
        <w:rPr/>
        <w:t>already registered TriSwap 1.00/10.00, you do not need to register 10.00a</w:t>
      </w:r>
    </w:p>
    <w:p>
      <w:pPr>
        <w:pStyle w:val="PreformattedText"/>
        <w:bidi w:val="0"/>
        <w:jc w:val="left"/>
        <w:rPr/>
      </w:pPr>
      <w:r>
        <w:rPr/>
        <w:t>as it is a fre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your first tim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... you have to make a main TriSwap Dir (call it anything you like)</w:t>
      </w:r>
    </w:p>
    <w:p>
      <w:pPr>
        <w:pStyle w:val="PreformattedText"/>
        <w:bidi w:val="0"/>
        <w:jc w:val="left"/>
        <w:rPr/>
      </w:pPr>
      <w:r>
        <w:rPr/>
        <w:t>I recommend you use C:\TRIBBS\TRISWA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Whatever Your Main Node 1 Dir i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2 of 4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[Sec. 4: Great, How The Heck Do I Install This, Eh? (Cont.)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ll the TriSwap fil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your TRISWAP.MAS (TriSwap Master control file) as per it's built in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your n.CFG files as per their built in documentation (where n is the</w:t>
      </w:r>
    </w:p>
    <w:p>
      <w:pPr>
        <w:pStyle w:val="PreformattedText"/>
        <w:bidi w:val="0"/>
        <w:jc w:val="left"/>
        <w:rPr/>
      </w:pPr>
      <w:r>
        <w:rPr/>
        <w:t>number of the screen you're swa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your swapping source dir(s) and add at least 2 monochrome files</w:t>
      </w:r>
    </w:p>
    <w:p>
      <w:pPr>
        <w:pStyle w:val="PreformattedText"/>
        <w:bidi w:val="0"/>
        <w:jc w:val="left"/>
        <w:rPr/>
      </w:pPr>
      <w:r>
        <w:rPr/>
        <w:t>(n.BBS where n is a number) and optionally 2 or more n.RIP's and n.ANS's</w:t>
      </w:r>
    </w:p>
    <w:p>
      <w:pPr>
        <w:pStyle w:val="PreformattedText"/>
        <w:bidi w:val="0"/>
        <w:jc w:val="left"/>
        <w:rPr/>
      </w:pPr>
      <w:r>
        <w:rPr/>
        <w:t>(Same number as the corresponding n.BBS file) *NOTE* you must have a 1.BBS</w:t>
      </w:r>
    </w:p>
    <w:p>
      <w:pPr>
        <w:pStyle w:val="PreformattedText"/>
        <w:bidi w:val="0"/>
        <w:jc w:val="left"/>
        <w:rPr/>
      </w:pPr>
      <w:r>
        <w:rPr/>
        <w:t>this is so TriSwap will know if it's found a valid dir with source screens</w:t>
      </w:r>
    </w:p>
    <w:p>
      <w:pPr>
        <w:pStyle w:val="PreformattedText"/>
        <w:bidi w:val="0"/>
        <w:jc w:val="left"/>
        <w:rPr/>
      </w:pPr>
      <w:r>
        <w:rPr/>
        <w:t>in it. Also, you must have an n.BBS for each n.ANS and n.RIP. If you don't</w:t>
      </w:r>
    </w:p>
    <w:p>
      <w:pPr>
        <w:pStyle w:val="PreformattedText"/>
        <w:bidi w:val="0"/>
        <w:jc w:val="left"/>
        <w:rPr/>
      </w:pPr>
      <w:r>
        <w:rPr/>
        <w:t>really want to swap the n.BBS, just the RIP or ANS versions, use the same</w:t>
      </w:r>
    </w:p>
    <w:p>
      <w:pPr>
        <w:pStyle w:val="PreformattedText"/>
        <w:bidi w:val="0"/>
        <w:jc w:val="left"/>
        <w:rPr/>
      </w:pPr>
      <w:r>
        <w:rPr/>
        <w:t>n.BBS for each n.RIP, and n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TRIBBS\TRISWAP</w:t>
      </w:r>
    </w:p>
    <w:p>
      <w:pPr>
        <w:pStyle w:val="PreformattedText"/>
        <w:bidi w:val="0"/>
        <w:jc w:val="left"/>
        <w:rPr/>
      </w:pPr>
      <w:r>
        <w:rPr/>
        <w:t>TRI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our BETWEEN.BAT FOR NODE 1 ONLY! TriSwap Is Not Multi-Node Aware and will</w:t>
      </w:r>
    </w:p>
    <w:p>
      <w:pPr>
        <w:pStyle w:val="PreformattedText"/>
        <w:bidi w:val="0"/>
        <w:jc w:val="left"/>
        <w:rPr/>
      </w:pPr>
      <w:r>
        <w:rPr/>
        <w:t>not be until the next version sometime this W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randomly select one of the n.* files from each display screen's</w:t>
      </w:r>
    </w:p>
    <w:p>
      <w:pPr>
        <w:pStyle w:val="PreformattedText"/>
        <w:bidi w:val="0"/>
        <w:jc w:val="left"/>
        <w:rPr/>
      </w:pPr>
      <w:r>
        <w:rPr/>
        <w:t>source directory, copy it to the display dir and name it to the proper</w:t>
      </w:r>
    </w:p>
    <w:p>
      <w:pPr>
        <w:pStyle w:val="PreformattedText"/>
        <w:bidi w:val="0"/>
        <w:jc w:val="left"/>
        <w:rPr/>
      </w:pPr>
      <w:r>
        <w:rPr/>
        <w:t>screen name as per the 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[Sec. 4.5: Installation Example, AKA Where's That Tech Support #?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5 LOGON1.BBS's and each has a corresponding ANS and RIP screen.</w:t>
      </w:r>
    </w:p>
    <w:p>
      <w:pPr>
        <w:pStyle w:val="PreformattedText"/>
        <w:bidi w:val="0"/>
        <w:jc w:val="left"/>
        <w:rPr/>
      </w:pPr>
      <w:r>
        <w:rPr/>
        <w:t>You place all 15 files in the C:\TRIBBS\TRISWAP\LOGON1 directory and name</w:t>
      </w:r>
    </w:p>
    <w:p>
      <w:pPr>
        <w:pStyle w:val="PreformattedText"/>
        <w:bidi w:val="0"/>
        <w:jc w:val="left"/>
        <w:rPr/>
      </w:pPr>
      <w:r>
        <w:rPr/>
        <w:t>them 1-5.BBS, 1-5.ANS, and 1-5.RIP. now you make your TRISWAP.MAS file look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RIBBS   &lt;=- Path to node 1's main dir)</w:t>
      </w:r>
    </w:p>
    <w:p>
      <w:pPr>
        <w:pStyle w:val="PreformattedText"/>
        <w:bidi w:val="0"/>
        <w:jc w:val="left"/>
        <w:rPr/>
      </w:pPr>
      <w:r>
        <w:rPr/>
        <w:t>1           &lt;=- Number of screens you're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r 1.CFG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1                         &lt;=- TriBBS display screen to be sw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ame only not extension or path!)</w:t>
      </w:r>
    </w:p>
    <w:p>
      <w:pPr>
        <w:pStyle w:val="PreformattedText"/>
        <w:bidi w:val="0"/>
        <w:jc w:val="left"/>
        <w:rPr/>
      </w:pPr>
      <w:r>
        <w:rPr/>
        <w:t>C:\TRIBBS\TRISWAP\LOGON1       &lt;=- Dir with the n.BBS, n.ANS, and n.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you are randomly swappin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3 of 4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[Sec. 4.5: Installation Example (Cont.)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                        &lt;=- Number of sets of n.*'s in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.</w:t>
      </w:r>
    </w:p>
    <w:p>
      <w:pPr>
        <w:pStyle w:val="PreformattedText"/>
        <w:bidi w:val="0"/>
        <w:jc w:val="left"/>
        <w:rPr/>
      </w:pPr>
      <w:r>
        <w:rPr/>
        <w:t>Then you add:</w:t>
      </w:r>
    </w:p>
    <w:p>
      <w:pPr>
        <w:pStyle w:val="PreformattedText"/>
        <w:bidi w:val="0"/>
        <w:jc w:val="left"/>
        <w:rPr/>
      </w:pPr>
      <w:r>
        <w:rPr/>
        <w:t>CD\TRIBBS\TRISWAP</w:t>
      </w:r>
    </w:p>
    <w:p>
      <w:pPr>
        <w:pStyle w:val="PreformattedText"/>
        <w:bidi w:val="0"/>
        <w:jc w:val="left"/>
        <w:rPr/>
      </w:pPr>
      <w:r>
        <w:rPr/>
        <w:t>TRI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our BETWEEN.BAT and the LOGON1 files will be randomly replaced at each</w:t>
      </w:r>
    </w:p>
    <w:p>
      <w:pPr>
        <w:pStyle w:val="PreformattedText"/>
        <w:bidi w:val="0"/>
        <w:jc w:val="left"/>
        <w:rPr/>
      </w:pPr>
      <w:r>
        <w:rPr/>
        <w:t>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[Sec. 5: How to get TECH support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support for TriNUWW, or any other MatrixWare release can be obtained in</w:t>
      </w:r>
    </w:p>
    <w:p>
      <w:pPr>
        <w:pStyle w:val="PreformattedText"/>
        <w:bidi w:val="0"/>
        <w:jc w:val="left"/>
        <w:rPr/>
      </w:pP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all the Deep 13 BBS at (616)781-9030 and page, and/or leave a com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: Andrew Myers. (I'm only available from noon to 10pm BT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all The Mage's Guild BBS at (616)979-2739 and page, and/or le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to the SysOp: Jeff Henning. (Available 4PM to 7AM) (TE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ONLY!! No Registrations.)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Via InterNet EMail sent to bubbajoe@glfn.org &lt;- TAKE NOTE: ADDRES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Via InterNet EMail sent to calatius@glfn.org &lt;- TAKE NOTE: ADDRES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Via a message addressed to Andrew Myers and/or Jeff Henn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MNet MatrixWare Support echo or the TriBBS Support Con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n a total emergency situation, you can get support by calling me</w:t>
      </w:r>
    </w:p>
    <w:p>
      <w:pPr>
        <w:pStyle w:val="PreformattedText"/>
        <w:bidi w:val="0"/>
        <w:jc w:val="left"/>
        <w:rPr/>
      </w:pPr>
      <w:r>
        <w:rPr/>
        <w:t>(Andrew Myers) voice at (616)781-2586. I stress the emergency part. This is</w:t>
      </w:r>
    </w:p>
    <w:p>
      <w:pPr>
        <w:pStyle w:val="PreformattedText"/>
        <w:bidi w:val="0"/>
        <w:jc w:val="left"/>
        <w:rPr/>
      </w:pPr>
      <w:r>
        <w:rPr/>
        <w:t>my home voice phone number so beware if my family answers: BE VERY AFRA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[Sec. 6: Registration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Swap stands for about 10 hours of exhaustive programming and debugging and</w:t>
      </w:r>
    </w:p>
    <w:p>
      <w:pPr>
        <w:pStyle w:val="PreformattedText"/>
        <w:bidi w:val="0"/>
        <w:jc w:val="left"/>
        <w:rPr/>
      </w:pPr>
      <w:r>
        <w:rPr/>
        <w:t>code polishing, not to mention weeks of beta testing. It is not, nor has it</w:t>
      </w:r>
    </w:p>
    <w:p>
      <w:pPr>
        <w:pStyle w:val="PreformattedText"/>
        <w:bidi w:val="0"/>
        <w:jc w:val="left"/>
        <w:rPr/>
      </w:pPr>
      <w:r>
        <w:rPr/>
        <w:t>ever been a free program. If you like TriSwap enough to continue to use it</w:t>
      </w:r>
    </w:p>
    <w:p>
      <w:pPr>
        <w:pStyle w:val="PreformattedText"/>
        <w:bidi w:val="0"/>
        <w:jc w:val="left"/>
        <w:rPr/>
      </w:pPr>
      <w:r>
        <w:rPr/>
        <w:t>after a reasonable evaluation period, you must send five (5) US dolors in</w:t>
      </w:r>
    </w:p>
    <w:p>
      <w:pPr>
        <w:pStyle w:val="PreformattedText"/>
        <w:bidi w:val="0"/>
        <w:jc w:val="left"/>
        <w:rPr/>
      </w:pPr>
      <w:r>
        <w:rPr/>
        <w:t>cash or a check or money order in the amount of five (5) US dolors (Payable</w:t>
      </w:r>
    </w:p>
    <w:p>
      <w:pPr>
        <w:pStyle w:val="PreformattedText"/>
        <w:bidi w:val="0"/>
        <w:jc w:val="left"/>
        <w:rPr/>
      </w:pPr>
      <w:r>
        <w:rPr/>
        <w:t>to Andrew Myers) plus a filled-in printed copy of REGISTER.F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rixWare TriSwap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/O Andrew M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52 E. Prospec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shall, MI 49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rying TriSwap.</w:t>
      </w:r>
    </w:p>
    <w:p>
      <w:pPr>
        <w:pStyle w:val="PreformattedText"/>
        <w:bidi w:val="0"/>
        <w:jc w:val="left"/>
        <w:rPr/>
      </w:pPr>
      <w:r>
        <w:rPr/>
        <w:t>-Andrew Myers and the MatrixWare/MatrixTech Assc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4 of 4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