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   ####  #    ####   ###  #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#  #     #    #     #   #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    ###   #    ###   ##### ##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#   #     #    #     #   #   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#  ####  #### ####  #   # #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bj: Press 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: 08/09/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rom: ProSoft Productions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It 2.1 is RELEASED!  A shareware non-beta version of TicIt 2.1 ha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leased. After many months of work &amp; development TicIt has evol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Tic processors for TriBBS ever developed. Registere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cIt may also recieve a free copy of TriDown, a file list downloa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r! Simply call City Scap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RJ/ZIP/ZOO/PAK/ARC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 Verb Reconiz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Hub M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Easy to us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y Supports TriBBS 5.1+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limited # of Areas (OK, 65530, But stil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eap Registeration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limited support - No upgrade fe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ldCard Are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_ID.DIZ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iBBS Message Bas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Sca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-568-5241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ger@ma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Snai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Shak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field, Ma 0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-562-5949 (Voic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