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SME_NEWS.EXE  v1.3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TriBBS News Letter Creator/Transforme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of th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SME TriBBS Utility Packag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Copyright (c) 1995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Data BBS  (805) 723-6908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Internet:  zs@qnet.co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WWW: http://www.av.qnet.com/~zs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_NEWS.EXE reads a pre-written ASCII text file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to two BBS newsletter files, one ASCII, one ANSI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riBBS bulletin board system.  Both appear like tractor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paper.  Output can be written directly to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let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_NEWS /NEWS:[input 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D:[Node Directory (location of SYSDAT2.DAT - 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I:[ASCII output file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A:[ANSI  output file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Default value for the /D: switch is C:\TRIBB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iBBS is set up on a different drive or directory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_NEWS /NEWS: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_NEWS /D:D:\TRIBBS /NEWS: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_NEWS /D:F:\TRIBBS /NEWS:NEWS.TXT /I:BBSNEWS.BBS /A:BBS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_NE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uggested to place all the SME TriBBS Utiliti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organization.  This also allows for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work with all utilities.  This example 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SME_NEWS.EXE and all SME TriBBS Utiliti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HEAD.TXT is the header file.  The text in this fi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eginning of the newsletter output file.  This allow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d label or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FOOT.TXT is the footer file.  The text in this fi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end of the newsletter output file.  This allow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d closing statement of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HEAD.TXT and NEWSFOOT.TXT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_NEWS.EXE.  The newsletter file (as named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be placed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DISPLAY directory, keep and edit the input file (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mand line).  Place the batch file SME_NEWS.BAT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ISPLAY directory, with all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  Run this batch file after editing your new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the input file in C:\TRIBBS\DISPLAY is NEWS.TX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_NEWS.EXE is located in C:\TRIBBS\SME_UTLS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_NEWS.BAT is located in C:\TRIBBS\DISPLAY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\SME_NEWS /NEWS:NEWS.TXT /I:BBSNEWS.BBS /A:BBSNEW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Enter the C:\TRIBBS\DISPLAY directory and edit 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- Run the batch file SME_NEWS.BAT from the C:\TRIBBS\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 it!  Your news letter is rev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 its infancy.  Output is the one compu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nly.  With user requests, other format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suggestion with a sample ANSI file with th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 and watch the program g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rt of "The SME TriBBS Utilities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leased as Shareware.  You are granted a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evaluation purposes. 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generated from the BBS's sysop name.  The name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must be the BBS'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$20.00.  California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8.25% sales tax of $1.65, total: $2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SME Support BBS,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_NEWS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s of conta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E Support BBS ----------&gt;</w:t>
        <w:tab/>
        <w:t>(805) 723-6908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 --------------&gt;</w:t>
        <w:tab/>
        <w:t>zs@q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World Wide Web Page--&gt;</w:t>
        <w:tab/>
        <w:t>http://www.av.qnet.com/~z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"Snail M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idea for a program of any kind,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rogrammer through the contact points listed abov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.  BBS (207) 945-9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- 11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D: command line switch changed slightly, in an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eep all SME TriBBS Utility programs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default, SME_NEWS.EXE begins its search for the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 files in C:\TRIBBS.  To override this default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/D:... command line switch.  If you'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on a different node, or your TRIBB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a different drive or directory, use the /D:...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- 1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he files NEWSHEAD.TXT and NEWSFOOT.TXT fo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letterhead and signature/closing statement to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- 10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SME TriBBS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- 10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