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MENU_CHG.EXE  v1.2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TriBBS Menu Move Expediter Program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of th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SME TriBBS Utility Packag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Copyright (c) 1995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Data BBS  (805) 723-6908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Internet:  zs@qnet.co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WWW: http://www.av.qnet.com/~zs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_CHG.EXE will move a TriBBS caller to the menu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line.  All TriBBS menus are accessible onl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.  This requires a step back to the Main Menu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for example) from the Files Menu to the Message Menu. MENU_CH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menu change without that extra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CHG [/MENU:(Main, Files, Message or Sysop)]</w:t>
        <w:tab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/D:(Node Directory (Location of SYSDAT2.DAT)]</w:t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The /D: switch overrides the default value C:\TRIBB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TriBBS system is located on a drive other than C: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structure is named differently, use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CHG /MENU: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CHG /D:D:\TRIBBS\NODE3 /MENU: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CH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requires additions to your FILES.MNU, MESSAGE.M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.MNU files.  Then, the calling batch file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attempt to keep the menu hot keys similar in each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 the following menu number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l MENU_CHG.EXE from your MESSAGE menu,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enu, add a line in MESSAGE.M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2,Files Menu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'2' is the hot key, "Files Menu" i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0 is the minimum security level to acces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step is to make a batch file called MESS2.BAT,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n the TriBBS main directory.  Batch files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Menu are named MESSn.BAT, from the Files Menu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.BAT, and from the Sysop Menu are named SYSn.BAT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ined hot key.  Usage in the Doors Menu is like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SS2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assume MENU_CHG.EXE is located in the C:\TRIBBS\SME_UT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, with the other programs in the SME TriBB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\MENU_CHG /MENU: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BS is located on Drive D:, the /D: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TRIBBS\SME_UTLS\MENU_CHG /D:D:\TRIBBS /MENU: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CHG.EXE makes a change to TriBBS's drop file 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in the node's 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current node's base directory defined (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) all other TriBBS system files can be located.  MENU_CH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ll other SME TriBBS Utility Package program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ing directory structure (as originally created, or 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IMAN.EXE when setting up another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RIBBS</w:t>
        <w:tab/>
        <w:tab/>
        <w:tab/>
        <w:tab/>
        <w:t>....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MWORK</w:t>
        <w:tab/>
        <w:tab/>
        <w:t>or             ��� 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NWORK                           ���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ory of the node being processed/altered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associated system files for that node, and from NODE1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me directory are known and access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exit of MENU_CHG.EXE, ERRORLEVELs are returned.  You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an check the ERRORLEVEL and determine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TRISEC's ERRORLEVEL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</w:t>
        <w:tab/>
        <w:tab/>
        <w:t>Normal exit, adjustmen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1</w:t>
        <w:tab/>
        <w:tab/>
        <w:t>Error exit, either a 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djustment cannot be made, a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ine switch is in error.  The actual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error is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your DOS manual for more information 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art of "The SME TriBBS Utilities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leased as Shareware.  You are granted a 30 da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or evaluation purposes. 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for the entire package.  Every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ll operate on the same registration number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ted from the BBS's sysop name.  The nam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orm must be the BBS'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is $20.00.  California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8.25% sales tax of $1.65, total: $2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rint and fill out the file REGISTER.F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for improvement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tilities to add to this pack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through The SME Support BBS, o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CHG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s of conta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E Support BBS ----------&gt;</w:t>
        <w:tab/>
        <w:t>(805) 723-6908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 --------------&gt;</w:t>
        <w:tab/>
        <w:t>zs@q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World Wide Web Page--&gt;</w:t>
        <w:tab/>
        <w:t>http://www.av.qnet.com/~z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"Snail Mai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idea for a program of any kind,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programmer through one if the contacts listed abov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to Dan Harvey of New Market, TN, (BBS (614) 932-1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his diligence in testing MENU_CHG.EXE on his multinod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his detailed error reporting, MENU_CHG.EXE w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operational on multinode BBSs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  BBS (207) 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4/96 v1.2</w:t>
        <w:tab/>
        <w:t>Command line switches changed,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uce the many switches previous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ind TriBBS'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MENU_CHG.EXE begins its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BBS system files in C:\TRIBBS. 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value, use the /D:...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D:... is all that is required </w:t>
        <w:tab/>
        <w:t xml:space="preserve">to loc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BBS system files for the nod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2/96 v1.1</w:t>
        <w:tab/>
        <w:t>Recoded for multinode TriBBS systems:  N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s work rather than just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1/95 v1.0</w:t>
        <w:tab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