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-to-WWIV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, with no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many times with no errors, so it should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misuse or inability to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provid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Use it however much you want, it was mean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-to-WWIV converter is a program that will ge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.SYS and create a CHAIN.TXT for use with doors that are WWiV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quick and painless, and you don't have to bother trying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DoorBill or DoorMaster or any of the other door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WWIV has two simple command line parameters.  The firs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.SYS, and the second is the path where you want CHAIN.T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For example, on my BBS, TRIBBS.SYS is cre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, and I want CHAIN.TXT to be created in the 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what my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2WWIV C:\TRIBBS 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perfectly.  Please note that you should NOT add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to the end of the path, it will mess things up.  If you wan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in the current directory, specify '.'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You can also specify '.' for the path to TRIBBS.SYS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2WWIV was written using Borland Pascal 7.0.  It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dx33 with 8 megs of RAM running under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my BBS [The North Pole, 301/540-3654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 (WME) in the BBS Utilities or TriBBS Support 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nail mail at 20458 Waters Point Lane, Germantown, MD 20874-109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y FidoNet NetMail at 1:109/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enjoy all the games this enables you to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If you discover a hidden feature (aka bug) please tell m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