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BACK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__________________________ State ______ Zip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Type: ( ) 360k 5 1/4  ( ) 720k 3 1/2  ( ) 1.44Mb 3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ice includes the latest  general release version  of Tri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f copies required:    ________   @ $15.00 =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e Residents add 6% Sales Tax ($0.90 ea)   =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tal Enclosed  =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Check/Money Order - Payable in US Dollars only and mad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MasterCard  ( ) Visa  ( ) Diners Club  ( ) Carte Blanche  ( ) J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Number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it appears on card (PRINT)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 Date ___________ Signature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6 14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gor, ME 04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Orders : 207-941-9388  (Monday to Friday.  9:00 am to 5:00 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Orders   : 207-941-9388  (24 hrs a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Orders: 207-941-0805  (Choose $ at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