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anPage 10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TriBBS 10.x Sysop Utility that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to set the paging privilege for each user as the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ither their name, security level, the time of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three! Tota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 This is a TRIBBS 10.x ONLY BBS Utility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TriBBS 5.x, you must use the 5.x version of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BBS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utility in a directory of it's own. Configur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your BBSes nodes. You can name them TBCANPAG.1, TBCANPA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Follow the following example for each TBCANPAG.?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. (MUST BE 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 for each node's main directory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                                          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, 0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. 0 if unregistered. (FREEWARE ALWAYS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nce you have each config file for each node set up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TBCPUSER.DAT file for your system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hat hours for the security levels and specific user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PUSER.DAT is included for your reference. Here is an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=5,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15,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45,1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99,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250,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=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=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Doe=1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define as many of your security levels as you w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defined in the DAT file then TBCANPAG will leav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ll for the user coming in at the undefined level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was on for the last caller (if you choose to not set the ch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in your BETWEEN.BAT - which is reccomended. There are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BELL togglers out there that you can use in your BETWEEN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hat bell to OFF between every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level just enter it on a line by itself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 before it. Then enter the security level. (ie., LEVEL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is, place a comma and then set the hours using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time 00 to 23 (00 being midnight and 23 being 11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erson or security level to NEVER be able to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00-00 (this means NEVER). This setting will alway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bell for that level. If you want someone or som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ble to chat, set it to 00-23 (this means ALWAYS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ll). Anything else is just the hours to begin pag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to disallow page access (ie., 10-20 would be 10:00 AM to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nd this setting would allow paging for the person 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0-20 setting between the hours of 10AM and 8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ge bell for a user you must enter their BBS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as) exactly as it appears on their user fil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llowed by an EQUAL SIGN and then their paging hou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John Doe can ALWAYS page whereas JANE DOE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Jake Doe can only page between Noon and 3:00 PM. (12-15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undred to 15 hundred hours milita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DAT and CONFIG files set up you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LOGON.BAT or other logon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run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BCAN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ANPAG TBCANPAG.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use global variables which are SE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odes. If you BBS supports global variables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If not, you will have to specify the exac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config file name for tha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Non-Standard IRQ on any of your NODE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IRQ on the command line after the config file n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ANPAG TBCANPAG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tested this utility on our BBS and it works f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 you might do to your BB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utility simpl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 at Fire Escape's BBS Directory HQ (314) 741-0341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Marcb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Please include a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