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           TBGM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  TriBBS Generic Messag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          Sende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</w:t>
      </w:r>
      <w:r>
        <w:rPr/>
        <w:t>(c) 1994-95 JP Luiggi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documentation and associated programs are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JP Luigg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may be distributed only in its original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ing all documentation and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BGM and all support files are provided on an "AS - IS"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no warranty. JP Luiggi cannot accept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ss of data, profit, or any damages which are incur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 of this program or any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BGM is a "SHAREWARE" product.  You are entitled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for 30 days.  If it suits your needs and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inue using it, then you must pay the licensing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use the REGISTRATION FORM (see REGISTER.FR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TBGM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BGM makes the Sysop (You) able to send message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ly from DOS command line or a batch file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don't need to enter TriBBS and run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i say "messages", i talk about FIL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send text FILES as messag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at will be the use of this feature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ay want sending in a dayly event to all level 1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your board a message telling them they have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process or you can send a mail to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o's login on your board so he'll h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nstead of a bullet) upon completion o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you see, i've tried to make TBGM as useful i th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TriBBS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GM'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's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BGM /F=Jean_Luiggi /T=Pierre_Lefort /S=Hello 0 1 hell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blic Message from Jean Luiggi to Pierre Lefort in conf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"HELLO" as subject and Hello.txt a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's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BGM /F=Jean_Luiggi /L=10 /S=Welcome 0 1 welco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blic Message from Jean Luiggi to All users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urity level of 10, message will be in in conf 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HELLO" as subject and Hello.txt a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's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BGM /F=Sysop /T=@NEW /S=Welcome 1 1 welco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vate Message from Jean Luiggi to The new user log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BS (node's number taken from current tbgm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will be in in conf 1 with "HELLO" as su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llo.txt a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ll case, you must provide one of these command line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nly one difference is when you want to se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a user or to a group (selected by their security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you can't use /T and /L on the same lin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's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GM /F=Sysop /T=@USER /S=Thank 1 1 thankyou.txt (%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 a mail FROM sysop TO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'll send a private mail in conf 1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be taken from thankyou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%1' parameter (optionnal) can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se TBGM in UPLOAD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riBBS pass the full path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uploaded to the batch, TBGM is now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it and put it insid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 : If a user uploaded a file called TES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r upload directory is D:\UPLOA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 will pass to UPLOAD.B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:\UPLOAD\TEST.ARJ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pecifying @EXTRAFILE@ anywhere 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u use as message, TBGM will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.ARJ and include it in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's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BGM /F=Sysop /T=#xxx /S=Thank 1 1 thankyou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 a mail FROM sysop TO the user's number 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'll send a private mail in conf 1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be taken from thankyou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's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BGM /F=Sysop /B=mylist.txt /S=Welcome 1 1 welco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 a mail FROM sysop TO each user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the file "mylist.txt", each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private and will go in Con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s will be taken from welco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GM'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parameter : FROM switch, message will be from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/F=Jean_Luiggi ; FROM user Jean_Luiggi,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'_' in order to separate first name and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parameter : TO switch, message will be sent to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evel switch, message will be sen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ser with sec level matching t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/T=Pierre_Lefort ; TO user Pierre_Lefort,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ote the '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You can specify here /T=ALL, TBGM doesn'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or this name and send the mail to "ALL"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You can also specify /T=@NEW and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BGM will send a mail to the new user log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BS (node's number will be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BGM.CF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You can also specify /T=@USER and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BGM will send a mail to the user who'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 the current node. BBS node's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aken from the TBGM.CF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You can also specify /T=#xxx and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BGM will send a mail to the user's number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/L=10 ; Security level to match when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ser's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You can also specify /B=&lt;filename&gt; a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ase, TBGM will send a mail to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aken from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LEASE NOTE that EACH LIN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UST BE terminated with CR/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parameter : message subject for thi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/S=Hello ; Message'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parameter : private flag for thi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0 ;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 ; 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parameter : Conf number where this mail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..xxx (as you want and setupped 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parameter : File to send as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!!  IMPORTANT 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FILE MUS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 TBGM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BGM is now able to use a subset of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riBBS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t means you may have a line wit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llo @FIRSTNAM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BGM will change i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llo J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ccording to the information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sers'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lease note that even if TBGM is fully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anage several @VARIABLES@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LLO @FIRST@, you call on node : @NOD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 suggest you only use a variabl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Give a look to SAMPLE.IN,  a exampl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you do/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parameter : (%1) OPTIONNAL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ST BE USED ONLY in UPLOA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iBBS uses it to pass to the b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file being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of variables TBGM suppor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list is taken from TRIBBS.DOC (c) M.Good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ALIAS@                  Displays the caller's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BBSSTARTDATE@           Displays the board's starting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BIRTHDATE@              Displays the caller's birth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BOARDNAME@              Displays the board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ALLS@                  Displays the caller's number of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ALLSTODAY@             Displays  the caller's  number  of call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ITY@                   Displays the caller's city 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DOWNLOADS@              Displays the caller's number of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DOWNLOADSTODAY@         Displays the number of downloads for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IRST@                  Displays the caller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KDOWNLOADED@            Displays the number of K bytes the cal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KUPLOADED@              Displays the number of K bytes the cal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LASTDATEON@             Displays the caller's last dat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LASTFILECHECK@          Displays the  date of  the caller's last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ile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LASTTIMEON@             Displays the caller's last tim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MESSAGES@               Displays  the number  of messages 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has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MESSAGESTODAY@          Displays the number of messages post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NODE@                   Display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ORIGINAL@               Displays  the date  of the  caller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PHONE@                  Displays the caller'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SECURITY@               Displays the 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SYSTEMCALLS@            Displays the board's number of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SYSTEMCALLSTODAY@       Displays  the board's  number  of  call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SUBSCRIPTIONDATE@       Displays the date  the caller's 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ex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TIMELEFT@               Displays the number of minutes the cal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left for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TOTALCONFERENCES@       Displays the board's number of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TOTALFILEAREAS@         Displays the board's number of files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TOTALNODES@             Displays the board's number of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TOTALUSERS@             Displays the board's number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UPLOADS@                Displays the caller's number of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UPLOADSTODAY@           Displays the number of uploads for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USER@                   Displays the caller's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GM'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ll have 5 operations u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By Se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To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To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To a list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To a User'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are the various mod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Directly means that you'll send mail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user. TBGM will check about him into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ase and tell you if it don't f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GM /F=Jean_Luiggi /T=Pierre_Lefort /S=Meeting 1 1 meetin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rom Jean_Luigg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Pierre le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ubject "Mee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nf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eting.txt as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ote : Since version 1.00 Gamma 3,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ail to :  Jean_Luiggi or jean_luiggi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t's not further required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upper/lower cas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By Security Level means that TBGM will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sers's base and will check for user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c level matching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BGM /F=Jean_Luiggi /L=10 /S=Warning 1 1 warnin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rom Jean Luigg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ll user having 10 as se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ubject "War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nf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arning.txt as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To ALL, this is a variant of the direc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ut TBGM will don't check for a pers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"ALL" and send mail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BGM /F=Jean_Luiggi /T=ALL /S=News 0 1 new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rom Jean Luigg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ubject "New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ubl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nf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ews.txt as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To a new user. usually you'll p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all from the NEWUSER.BAT file that TriBB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all when a new user is login on. 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you must provide the current nod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nfig file), the user upon compl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ogon process will see a mail waiting for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ite good isn't it 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BGM /F=Jean_Luiggi /T=@NEW /S=Welcome 1 1 welco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rom Jean_Luigg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the new user who's log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ubject "Welc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nf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elcome.txt as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've included my own NEWUSER.BAT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To a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magine you want sending a mail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ho has just uploaded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lace the call to TBGM in UPLOAD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mail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ite good isn't it 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BGM /F=Jean_Luiggi /T=@USER /S=Thank 1 1 thankyou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rom Jean_Luigg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the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ubject "Than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nf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ankyou.txt as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've included an exemple of one UPLOA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side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To an User just specifying its record'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BGM /F=Jean_Luiggi /T=#100 /S=Thank 1 1 thankyou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rom Jean_Luigg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user n�100 in your 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ubject "Than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nf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ankyou.txt as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To an user's list taken from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magine you want sending a mai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ist of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Just put each name in a plain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TBGM will send a mail for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BGM /F=Jean_Luiggi /B=MYLIST.TXT /S=Hello 1 1 hell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rom Jean_Luigg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each user into MY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ubject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nf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ello.txt as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name must be good (if not TGBM will ab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on each line just put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e : IF MYSLIST.TXT contai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ean Luigg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ncent Neg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uno Du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BGM will send a mail for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BGM needs a configuration file and it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way use TBGM from the directory where is located TBGM.CFG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ig file is very simple and contains o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rders TBGM knows how to hand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m now going to explain each lin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rder begins with '[' and finish with  '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AMILY=2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this statement in order to prevent Sys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d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mily change means the .CFG has changed from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s this, we can prevent wrong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RIBBS_PATH=D:\TRIBB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e location where are the TriBBS'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even if you're settuping TBG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' node, you must allways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' Tri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NODE_NUMBER=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ode number you're settuping TBGM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VIDEO_MODE=DIR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TBGM to use either BIOS or Direct Vide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OG_MODE=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to log all TBGM's operations for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will be TBGM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ONT_ADD_REG=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BGM allways add the registered lin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By TBGM v10.1.0, Registered to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specify conf number different from '0', TB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add the above registered line in these con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case you just want using this feature in multi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f, just use specify xx,yy,zz as conf number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10 conf limit here.  THIS FEATURE IS ONL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several nodes, please copy TBGM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and only change the NODE_NUMBE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my node 1, i put TGBM in D:\TRIBBS\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'll have a TBGM.CFG likes th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TRIBBS_PATH=D:\TRIBB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AMILY=2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NODE_NUMBER=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VIDEO_MODE=DIR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LOG_MODE=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my node 2, i'll put TBGM in D:\TRIBBS2\TOOL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BGM.CFG will looks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TRIBBS_PATH=D:\TRIBB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AMILY=2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NODE_NUMBER=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VIDEO_MODE=DIR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LOG_MODE=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tc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was the first TriBBS in France and second i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beginning, i tried to promote this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ece of code (Tri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 far i saw, there wasn't at the beginning a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rd utilities so i decided to write the one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ysop will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y enhancements are planned for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BGM (also for my others program) but they onl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Mark Goodwin for both making TriBBS (one of the best BBS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w), for developing TBAPI (TriBBS's message API) and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to handle Symantec C++ compiler 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American Cybernetics who're making the BEST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ditor i saw (Multi-Ed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my wife for her wonderful patience while i manage BUG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 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Karl Duncan, Joachym Meyn, Sherman Day and Ed Viss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ing me some ideas for TB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TB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UGG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TBGM's development headquar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+33) 1-30-55-52-21  -&gt; v34 28.8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DO          (2:320/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rkNet      (74:320/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ME          #56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serve    100042,3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eft a message to JEAN LUIGGI 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ME                BB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bsterNet         3'th party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do               Shareware 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lec       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           100042.361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ME               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fortunately, i can not offer phone support at this tim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will respond quickly to queries sent by thes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tho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