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: !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rr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3 (Update Release) :  (10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using NEW_USER OR CURRENT_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GM was unable to work (i need re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ly the doc &lt;g&gt;)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rrected a small mistyp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2 (Update Release) :  (07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nged the name to TBGM 2.00 instead of TBGM 10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logfile support in case of family 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Cut of file read input if more than 180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heck for an ending '@' if a beginning on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new display with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.1.0b1 (Update Release) : (11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Updated to support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(Update Release) : (03/1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checking for correct .CFG (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 changed the diagnostic while verifying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giving the line number whe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tected, it now gives the STATEM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change their position in .CFG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orre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Update Release) : (25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You can now prevent TBGM adding the registere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BY TBGM, Registered TO : xxx'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s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AVAILABLE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add the following line in TBGM.CFG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NT_ADD_REG=xx,xx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x is the conf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mple : if xx = 1, then the above add don'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conf N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x is '0', TBGM allways add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cify up to 10 differents conf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case, use the fo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NT_ADD_REG=1,9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in conf 1,9,6, TBGM doesn't add an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 case of an error into TBG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GM now indicates the line number where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nged the way i check for FAMI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ay i used was too funny and not very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Maintenance Release) : (0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his is maintenance release, no new featu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orrected some littles things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de optimisation, more than 7 K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't imagine how i cod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current user mode, TBGM used allways 'SYSO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er's nam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some cases, TBGM doesn't close file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BGM now closes all files it op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'family' statement in TBGM.CF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sysop both reading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good .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Official Release) : (02/0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ed a small display at the end o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mpiled program with the new TBAPI 5.1 (c)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8 : (21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TBGM did not find WHOSON FILE,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 modified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some case, TBGM didn't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rrected some possibl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slightly modified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it prior using TB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the possibility using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the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log DATE, TIME, SEND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ND TBGM's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in setup, direct video writ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ed up display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hen using TBGM in UPLOAD.BAT,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file's name inside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@VARIABLES@ called @EXTRAFIL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d some cod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7 : (18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Except some EXPRESS demands, i will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eatures to TBGM until v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next Gamma will be only for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some routines in order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HELP Display when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@VARIABLES@ analysing, if TBG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VARIABLES@ it doesn't know, it'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"null string" (Hey 'Bertrand' :-)) ) Th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revent some 'stranges'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BGM now checks if FILE to send isn't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You can now send mail to a user just specif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e : you may send a mail to the user N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ey  Bradd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6 : (24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's now abl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sending a "Merci" (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guy who just upload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'll use UPLOAD.BA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use /T=@USER as "TO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 can now take its "FROM USER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a full t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specify as /B=&lt;file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BGM will take user's name from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&lt;filename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it don't check if the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board. As it's the sysop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i think he's able to giv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s isn't it ?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5 : (23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ometimes, TBGM didn't put correct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and date for messag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4 : (19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No new features but a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rrect a small th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 was converting in gamma 3, the destin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pper case,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3 : (18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arch is now no sensitive while scanning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use either /T=Jean_Luig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T=jean_lui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dded support for a subset of all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BGM finds a line with a "variable" ie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remplace it with information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 : HELLO @FIRST@ will become 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2 : (24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Hope this will not the last ..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