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MsgCal 1.1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5.1x sysop utility that examines the TriBBS Us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user's CALLS TO MESSAGES ENTERED RATIO. Sysops can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ey want to search by (ie., Users with 1 post for at least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users with at least 2 messages for every 1 call etc..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on the command lin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be limited to users within a sysop specified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users that lack a sysop specified minimum number of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MSGCA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"W" is replaced by the number of calls per each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ing a "5" would indicate a 5:1 CALL:POST Ratio sh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posted at least 1 message for every 5th call. If a "3"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would indicate that the user has entered at least 1 messages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very 3rd call giving them a 3:1 CALL:POS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s replaced by the LOWEST security level you want to de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nge.  This level is NOT INCLUDED in the search so users abov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lower level would be searche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is replaced by the UPPER security level you want to e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t. This level is NOT INCLUDED in the search so user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upper level would be searched and calcu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which is the CALL:POST ratio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" is replaced by a number representative of a MINIMUM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have before they are considered for this search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exclude non-regular users from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High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3 0 50 25 --Min.# of calls user has made before including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___ Low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 Post:call ratio (Example depicts 1 message per every 3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BMsgCal will find for you ANY user ABOVE level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vel 50 with at LEAST 25 calls who has a POST:CALL ratio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ssage for every 3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TBMSGCAL without any command line parameters i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defaults which are all users between whatever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and whatever your Sysop Security Level is tha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:5 Post/call ratio (1 msg for every 5 calls) that have also call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automatically IGNORES ANY USER that doesn'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essages to this record. This is hardcoded and can't be chang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 that users that logon only a few times and leave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ren't figured int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how this utility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.5 10 4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10 and level 40 who have called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have posted at least 2 messages per every call giving them a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. You can use decimal numbers to search for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 1:1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1 15 6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15 and level 60 who hav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imes and have posted at least 1 message per every call giving them a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2 0 1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0 and level 100 who hav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have posted at least one message every other call giving them a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-1 40 4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ONLY at level 40 who have called at least 100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below a 1:1 Post/Call ratio. This feature is good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/call ratio of users which have been granted a special lev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efforts should they "slack off" you will be able to judg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-2 30 5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30 and level 50 and hav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nd have dropped below a 1:2 Post/Call ratio (this is to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ost at least once every oth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command line parameters, this would show you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new user security level and your sysop security level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least 50 times and have a post/call ratio of at least 1: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o say the post at least 1 message or more for each 5 call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may view the results of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output text file that lists all the users by name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their POST:CALL Ratio. This text file is gener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's main directory under the name TBMSGCA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formation gleened from this analysis program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levels or to determine if they are mee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eqirements of your system for their levels etc.. Or you j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atisfy your sysoply curiousity and evaluate message b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rks for us. But you use it at your own risk. This progra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user data files at all in anyway, it's READ ONL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even while logged in or while someone is onlin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