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T.B.N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 New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JP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:        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:          - Corrected a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:</w:t>
        <w:tab/>
        <w:t xml:space="preserve">        - Upgraded to TriBBS 5.00 syste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:</w:t>
        <w:tab/>
        <w:t xml:space="preserve">        - Some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more infos about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et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:</w:t>
        <w:tab/>
        <w:t xml:space="preserve">        - I didn't close a file opene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