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Sentry 1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5.1x Freeware Sysop Utility that runs an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pts users within a sysop defined range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hone number and/or their birthdate for verific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data. If the user doesn't enter the matching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logged off, locked out, or their security level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sop's choice. A letter to the sysop "from"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 also generated and deposited in a con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hoice explaining that the user has faile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nformation they entered in their attempt to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urity Level adjustment feature may not ye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s are included for multiple node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age as well a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your utility directory or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n create a CFG or config file for each of your BBS n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given in the example below. Sample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You can either delete them or modify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dit your logon.bat to run the sentry program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.CFG file for a single node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go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PHO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IRT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.  Node's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, 0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. This always 0 since this if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1: Can contain the restrictions, actions, node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erence information. Anyone outs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limits given is not asked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ecurity level limit is indicated by a line beginning with 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ecurity level limit is indicated by a line beginning with 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TriBBS node #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the message sent when a user fails the security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line 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hould be hung up on if they fail the challenge, place HANG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 If they should be allowed into the BBS, make it HANGUP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user's level, add the line LEVEL=XX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switch the user to (This feature may not be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k for the user's birthdate, add ASKBIRTH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k for the user's phone number, add ASKPHONE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ines are optional, but if message sending is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lines 9 and 10 that provide a conference number using CONF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the TriBBS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lowest security level is the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1) specified in the TriBBS system. The default for the highes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curity level (minus 1) specified in the TriBBS syste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nging up is NO, the default for security level adjustment is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evel as it currently is. The default for asking for birth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phone numb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, simply rename the 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.1 and make a copy of it for each of your TriBBS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.2, TBSENTRY.3 etc.. And modify the 2nd line of eac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 so that each one points to the door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ie., for node 2 it would read: C:\TRIBBS\NODE2\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 or C:\TRI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N.BAT you can use a global vari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file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 tbsentry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you can contact Marc Br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@crl.com through the internet or you can call our Fire E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HQ at 314-741-9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