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E N D N O T E 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WARNING!  WARNING! 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ENDNOTE V10.0 ON VERSIONS OF TRIBBS PRIOR TO 10.0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been warn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BBS is a registered trademark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TriBBS door!  Basically, w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allow you and/or your users to send a 10 line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(s)he logs on.  It is up to you in your DOORS.MNU as to wh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 (I let all users have access to it at this point). 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in both ANSI (.ans) and ASCII (.bb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has multi-node capabilities; all you have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node!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also has capability to send one note to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will send notes that are addressed to "Sysop" to the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for the door, and move all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or edit the configuration file.  Call it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ever you name it, has to be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 SendNote to run.  For multipl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ne config file for each node.  Call the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NOTE1.CFG, SNOTE2.CFG or something like that. 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 line ascii file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 DOOR Data File type; just put TRIBB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Path to the above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 Sysop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 Locked baud rate (0 if not lock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 Path to TriBBS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7 - Registration Code (0 if 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- Minimum security level to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-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- Maximum number of people that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s to be able to send multi-mail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re are NO leading or trailing spac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xt, go add a line similiar to the following in your DOORS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SendNote,sendnot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at first letter corresponds with the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at you told SENDNOTE that you were going to use.  (T,P,D or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will have to make the 'batch' file to run the door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\doors\s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note sendn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s is in your node's main TriBBS directory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you use the correct filename for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SendNote.  NOTE: You can also have this in TriBBS 10.0+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BATCH directory. 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 a variety of functions.   The following is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that the SendNot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lp  display that  lists the  RMDo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while the user is in the door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affect the time left for the user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.  Same goes for the next key, F7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 door and  return the call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 No warrenties, guarantees PERIOD!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responsible for anything this does or does not do. 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stop supporting this product at any time, and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untee or warranty that new versions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registering it.  But, for my time and energy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registration.  Read on for a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SHAREWARE.  Please help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this door.  By registering,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that will rid you of the [UNREGISTERED 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, and will in place say "Registered to: [Your BBS's name her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ill work with this, and all future versions of Send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will be mailed to you, i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rder, print and fill out REGFORM.TXT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me along with a check payable in the amount of $10 (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 Currency) plus whatever other charges migh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GFORM.TXT, 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r BBS's name in REGFORM.TX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in your configuration fil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The Lobster Buoy (Home of TriBBS); (207) 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: NetAdmin or NetCha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rhunt@tri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 Grov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ewer, ME  04412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