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Not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5/95  - v10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pdated to TriBBS v10.0 compatability; do NOT run v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versions of TriBBS prior to 10.0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hanged the routine to do the user search (had to bec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had changed drastically in TriBBS v10.0).  Sear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tty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osmetic changes....   "----" was changed to "����"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nor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ed a redisplay of the header and the note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C&gt;ontinue while inputting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7/94  - v3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Notes addressed to "sysop" will now be sen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SendNote configuration file as be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search for a users name has now DRAMATICALLY decr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pecially on large BBS.  SendNote now does a bin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rough the USERS.IDX file to find the users nam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usually less than 8 or so names are checked befor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match (whereas, on The Lobster Buoy, you may hav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rough all 2,000+ names!!  a _LONG_ wait!!).  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Mark Goodwin for a little bit of assembly cod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eatu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0/93  - v3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appy Hallow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10th line of a note wasn't being sa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time stamp wasn't working on multi-mail not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elete option was stepping back a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re aren't any local console beeps anymor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urrent user is logged on to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LEASE NOTE:  There ARE still a few small bug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ver from v2.6 that I haven't been able to tra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 still working on it, but my time is very limi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'm a full time student with two part time jobs.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gs at this poi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elete line still is a little fla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Replace text works on and off...works ok,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Some display problems--minor thoug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9/93  - v2.6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ed a "twirlygig" to indicate that a us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 new editor!  No more /X or /S!  Now has save,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inue, replace text and delet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3/93  - v2.5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xed a bug in the new time stamp feature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 (for instance) "8:1am" if it was 8:01am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ruce Francis for quickly pointing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3  - v2.4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ed a time stamp to each not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had to put the date and time on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ine with the name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xed the centering on the "Registered to: 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[UNREGISTERED SHAREWARE]" line.  O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endNote now has the ability to send multi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ny number of people that the SYSOP SPEC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.E. instead of just being able to send multi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only 10 people, you can set it to any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nt.  This is done by adding a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ation file (read SENDNOTE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2/92  - v2.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ain menu now reads "Send a note to another user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"Sendnote to another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hanged control codes in the notes to the "@"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f you hit "/s" on the 10th line of your not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k you if you wanted to save it---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giv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0/92  - v2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pdated to reflect the new name of the BBS--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9/91  - v2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Now has a date feature (i.e.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is a note from: Randy Hunt on 12/26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Many thanks to Joe Klemmer and friends for this idea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RITEL.SY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??/91  - v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Now TriBBS 2.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ulti-Nod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hange &lt;2&gt; Quit to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ed feature to allow one note to be sen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ople (up to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ade it so that the above feature c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people of a certain security level (mod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nor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ed "true centering" of the Registered to: [BBSNAME]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r "Unregistered Shareware" for unregistered systems)--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I had never done this and almost shot myself! 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look "nice and neat"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ped up the user search SIGNIFICANTLY!!  Uses the USER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.  You'll notice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 the actual note itself, changed the following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is a note from: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is a note from: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leaned up my source code a little--it was a dis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ight Elm??)  (still is, but just not _AS_ bad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endNote's cost has changed to $15, and I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a disk; just a letter with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osted a "beg screen" after the user chooses to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nly in un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vised the documentation to reflect all of these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1  - v1.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New door routines written by Mark Goodw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self!  (Hence new configuration and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Now supports LOCKED BAUD R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4/91  - v1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ed support for ANSI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ed a word-wrap feature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hanged "! aborts" to "&lt;ENTER&gt; ab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ad a misplaced '�'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Lot's of little things (spelling error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 few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ed a tab feature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2/91 - v. 1.0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