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NumberOfCall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NumberOfCalls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NC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NC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NC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NC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NC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NC.EXE and TRICBNC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NC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NC as a daily event. Execute TriCallersByNumberOfCa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NumberOfCal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