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SecurityLev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1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SecurityLevel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SL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SL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L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L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L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SL.EXE and TRICBSL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SL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General User               &lt;-- List security levels by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10 Day Trial Members           separated by a comma. Only list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TriHub Relays                  you want to appear in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Paid Members                   list as many as you like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SL as a daily event. Execute TriCallersBySecurityLev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Security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