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Del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P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o be used in conjunction with Tri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for his permission to use the same "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" user interface of TriToss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Murrell for setting up the RobSoft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Quality support for all my software can be obta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l is a TriBBS utility for you to run before you run Tri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ing TriBBS control the packing of your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l does it differently.  TriBBS and TriPack delete/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ase that are older than a specific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abl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TriBBS uncompressed message base, the siz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an easily double in size!  People therefore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to pack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l in conjunction with TriPack keep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conference similar to other popula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CONFIG program to set TriDel up to po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main directory path.  Then go and select how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keep in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TriDel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l makes use of a configuration program calle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PATH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tting up your system by run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ake note that by just typing CONFIG.EXE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he setup used for a sing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having a look at the config program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the necessary dat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ff the main menu is the Path option.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set the path to your TriBBS main node's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\TriBBS, or whatever you have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is gives you information about TriDel,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nformation is also included on how to joi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is exits you from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up the config for TriDel.  Using TriDel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riDel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into TriMan, in the "Data Files" pulldow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Conferences".  Now you should see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your BBS.  Where it says "Purge Msgs Older Than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put the number of days to keep messages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messages you would like to keep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fter running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Simple hey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a bit of a tricky par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iDel package properly, here's what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done everything above.  What I am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procedure to be used in place of your normal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RIDEL.EXE in the same directory wher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.  Now run BEFORE.EXE.  Then TriBBS' TriPack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performed the new method of packing your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easy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repeat what you have to do in place of the normal Tri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ome kind of batch file that does the abov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riDel setup, don't just run TriPack lik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 It will mess your message base up!  Well, no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but not do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setting up TriDel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one of the ways listed at the end of this doc.  I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ngs in a cryptic manner.  ;)  Join the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Valuable info can be obtained here from people who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s as you might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Tri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TriD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not however have an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TriDel in its ability to operat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rritating noise upon startup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TriDe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, which is 10 United States dollars.  It is only US$10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key fil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already have the program so what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for.  I am sure you don't want the docs printed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here.  The key file that you get when you regis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Del 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l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IDEL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Del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Del will probably only be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riDel and haven't registered then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send me a note explaining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emulate the problem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