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FileBaseStat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(c)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nights Software is (c) 1995-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Ronald J. Schlegel, cannot be held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(or inability)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sses \TRIBBS\MWORK\FAREA.DAT.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fore using. This program has been proven to work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arantee I make is that it WILL us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legal garbage is done, let's do it! TriFBS is a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10.x and up. What it does is creates an attractive LOGONn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n.BBS, or whatever screen you wish to create. The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port" of all the file areas, number of files &amp; bytes in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number of files &amp; byt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To be perfectly honest, I tried several of the ones out there &amp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as promised. I have 15 CD's (and adding more) &amp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omething that didn't choke on my board. (Seems some "programm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distinguishing between "DWORD" and "BCD Float Point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n argument I won't get into her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etty easy. Put TRIFBS.EXE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FG file (or use the 1 included)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MAIN Nod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of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included TRIFBS.CFG for the EXACT example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CFG file anything you like, but TRIFB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BS filename.CFG (replace filename with whatever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registered version should NOT be used as an even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at requires a keypress. The registered version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event. Registration is just $5.00 US. Please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&amp;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