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FDS - TriBBS Fix Dat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0.0 for TriBBS version 10 and 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, Onno Vrij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ill �only work with TriBBS version 10 �&amp; �up, �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ith TriBBS versions up to, �and including TriBBS �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FDS 10.0 is a�copyrighted program which is �distributed 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. ��As such  TriFDS 10.0 may be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lectronics means, such as a BBS 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�distributors �may distribute copies of TriFDS 10.0 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 a modest disk duplication charge not to exceed $5 per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include TriFDS 10.0 on any softwar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FDS 10.0 is distributed without warranty. �By using TriF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 that�you release, �Onno Vrijburg from any and all liab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�you. �In no event will Onno Vrijburg�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out of the use of, or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gram, even if Onno Vrijburg was notifi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bility that such damages might occur due to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 YOU USE TriFD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F 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FDS  .EXE   &lt;= Executable to run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FDS  .DOC   &lt;= The Documentation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UTILITIES NEEDED TO RUN TriF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-  TriFDS is completely independan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FDS is a TriBBS specific FILES.LST utility and will not wor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.LST structure.  TriFDS will compare the date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your file listings to those found on disk.  Should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, TriFDS will update your File listings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Any file that is listed in the Files.LST, bu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k will be remov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FDS can handle FILES.LST's of any length, but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your FILES.LST files, the longer TriFDS will tak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RUN TriF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e contents of this archive to any directory in your path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directory where you want the FILES.LS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and type TriFDS &lt;ENTER&gt;.  Sit back and relax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ore comprehensive version that automaticaly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s on your board, contact me at one of the addre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ind an archive called TTIA???.* where ??? will be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�is �a registered trademark of Trisoft, �both �created �by �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trademarks are considdered the property of thie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cost in regestering, should you have access to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, please just drop me a note telling me that you ar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I don't think this is too much to ask for the time I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rit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�support you may call the Visions BBS +27�(41) 35-1543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or day and leave a Comment to SysOp if I'm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leave mail for "Onno Vrijburg"�via the�appropriat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software conference on WME, or you may leave e-mail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no.Vrijburg@pixie.co.za (I normally check my mail on a daily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ontact me via FidoNet at 5:7104/7, RsaNET at 27:30/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yNet at 71:1041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