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OP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imply makes an allfiles list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files lis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a configuration fil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file.cfg - where file.cfg is the desir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LOP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s list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LOP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upports multiple configuration file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FLOP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FLOP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t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file list outpu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ul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TOA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U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ecurity level to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In other words, if you wa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nd including security level 99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CURITY=99. File area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and greater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private file areas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then PRIVATE=Y; if you don't wan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output to the file list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your archived file, =without an extension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FLOP will automatically add th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archive, based upon the PACK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next. You may include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PUBLIC\F100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PAC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compression for your archive. TriFLO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pression types, and supports the following p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in a directory o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 PKZIP v1.10/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- ARJ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- PK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- LHA v2.1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 - HYPE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 - ZOO v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R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PH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of your BBS. This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your phone number shown in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you may leave this blank. A blank PH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print "-Unpublished-" a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=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LOP now supports long and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short file description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ay SHORT; otherwise use LONG for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RIFLOP.CFG file can be named anything you wan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TRIFLOP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nfiguration file, called TRIFLOP.CFG,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and name it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-TD.EXE      228665  10-18-94  Offline Xpress Test Drive v2.1. For Q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fline mail.  From Mustang Softwa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EXE     202574  10-18-94  PKWare's PKZIP and PKUNZIP utili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eded for archived files and off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il on this bulletin board syst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1.EXE    385607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1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2.EXE    386608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2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3.ZIP         17075  10-18-94  Freeware text editor from PC Magaz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19-1995 by TriFL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-TD.EXE      228665  10-18-94  Offline Xpress Test Drive v2.1. For Q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EXE     202574  10-18-94  PKWare's PKZIP and PKUNZIP utili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1.EXE    385607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2.EXE    386608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3.ZIP         17075  10-18-94  Freeware text editor from PC Magaz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19-1995 by TriFL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LOP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7/94 - v1.02 - Changed configuration setup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riFLOP to allow multiple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diplay or not displa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4 - v1.10 - Added ARCHIVE and PACKE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utomatic archiving of file lis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HONE and SYSOP statements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nformation; slight change i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5 - v1.11 - Added option for short or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 - TriBBS File Directory Display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TriToss v1.x lo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Tri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from any BBS using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