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ҷ�       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  <w:t>ķ�ķ  �ķ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���  �</w:t>
      </w:r>
      <w:r>
        <w:rPr/>
        <w:t>Ľ�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Alternati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WHATS.NEW File For New Featu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Page will work ONLY with TriBBS Bull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Do not attempt to upgrade from v1.8 or prio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TriBBS Sysop or your do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nother BBS page door... I tried to keep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as obnoxious as other page doors. The setup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when using the PAG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for ThePage and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GE.EXE utility with the parameter CONFIG to configure Th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1' in the PAGE.EXE menu to create your node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question you will be prompted to answer is the nod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will be saved as THEPAGEx.CFG where x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You will need to do this for each node you want to run The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9 nodes. 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                ;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              ;Path to node'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esigns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 Sydlowski     ;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                  ;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     ;Page Bell 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              ;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6939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rance Jones         ;Co-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;Co-Sysop's TriBB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ULLETI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Page allows the Sysop to create a bullet that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. This file will be saved as SYSOP.BUL. If ThePage does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BUL file a note will be displayed to the user stating that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US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ws the Sysop to designate up to 3 users to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access even if the page bell is set to OFF.  The Sysop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access to himself, a Co-Sysop and maybe even the spou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bell can be set to on or off by using the PAGE.EXE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ither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one either manually from the command line or can b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event to turn ON/OFF the page bell at differen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chooses he may leave a message regarding the reason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presses 'L' to leave a message he will be prompted to en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nts to leave a message to. When the user saves the messa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gged to the temporary CALLERS.LOG in TriBBS's main N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riBBS will then append the temporary log to the permanent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#.BBS screen (where # is the user number of the recipi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TriBBS's main DISPLAY directory and the recipient will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is next logon. NOTE: If FASTLOGON is used TriBBS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until a normal logon is executed. Messages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#.BBS screen until TriBBS deletes it after it is displayed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their TriBBS system to use 'Node Display'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ir waiting message screens when logging o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ThePage will remove the delay when the door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ove the reminder in the #.BBS screen and encourage me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and support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 if you call my BBS for your registration co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your full name, DOB, Voice &amp; BBS phone numbers so that I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 account for you to call. If you want me to either mail or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to you please add an extra $2 to help offset my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Send money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shall Sydlowski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i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 6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/FAX 312-583-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Page and the custom doors is a copyright of Alternativ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Page was written and compiled using Turbo Pascal 7.0 and RMDoor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win and Randy Hunt. ThePage uses the chat mode function of RM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is a copyright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's go out to Torrance Jones and Daryl Wright for thei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suggestions. Give their BBS'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gotten Realms:  312-579-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ExION BBS:  708-244-3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