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1.BAT        Node #1 startup batch file,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nvironment variabl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.PIF        Node #1 Windows 3.1 .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.BAT        Node #2 startup batch file,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nvironment variabl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.PIF        Node #2 Windows 3.1 .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3.BAT        Node #3 startup batch file,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nvironment variabl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3.PIF        Node #3 Windows 3.1 .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BB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      Common BOARD.BAT used i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ws how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llow the .BAT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LST    A list of files to be ad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ly backup .ZIP file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FILES.LST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You a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A description for autoextraction by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.LST    A list of file to be ad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ly backip .ZIP file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importan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's m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LST        A list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nightly backup .ZIP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user-specifi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e from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        A sample door batch file for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  This shows any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.BAT fil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doors so that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Y.BAT      My nightly processing event fil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synchronisation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so that the backup doesn'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everyone is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ITE.BAT    My actual nightly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is sort of .BAT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aving to reconstruct too much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.BAT         Another Door batch file,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 Realms elite.  It also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multiuser lockout using onl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DD      Suggested additions to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     My UPLOAD.BAT showing yet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-specific configur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DOWN.BAT    A batch file used, during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, to wait for nodes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ntinuing with th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UP.BAT      A batch file used, during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, to wait for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1 that it is safe to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.BAT      A batch file used, during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, to indicate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safe to re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DD         Suggested additions to your WIN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