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v2.02       ����         ���  ����   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����        ����� �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�� ���� ����        ����� ������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 ��  ��  ����        ����� ���� � 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�   ��  ����������� ����� ����   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OPYRIGHT (c) TmS CONSPIRATORS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IMITS v2.02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ler Schwerdfeger (from here on in referred to as `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 to  you  for damages,  including  any  loss 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or  other incidental or consequenti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your use  of or inability  to use the program, 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uthorized representative  has been advised 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   I will not be liable  for any such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LIMIT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pdate To D LIMIT v1.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IMIT Makes an @x Colour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ing The Various Security Lev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TriBBS Bulletin Board,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IMITS.DAT As It's Referen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IMIT is TriBBS v10.0 &amp; 10.0/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limited Number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ptional BULLETIN.MNU Up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nline Explanation Of Activi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utomatic Setup/Configur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copy all the .EXE files to a directory of their own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OC file aswell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perly configure TriLIMITS, please run SETUP.EXE, if you sh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(and there is no DLIMIT.CFG file found) TRILIMIT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all on SETUP.EXE for you, and take you thr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 you to the main program (TRILIM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LIMIT.CFG file should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DLIMITS.DAT    &lt;- PATH TO DLIMITS.DAT  (ALL CAP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ck In The Wall BBS      &lt;- Name of your BBS     (UCASE or l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ler Schwerdfeger             &lt;- Name of SysOp        (UCASE or L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.BBS  &lt;- PATH TO OUTPUT FILE  (ALL CAP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@BREAKOFF@ @MOREON@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                       @X0CYour Security Level is: @X0E@SECURITY@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���������������������������������������������������������������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 Daily Limits for  @X1EUnNamed BBS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  Cost   Security  Time      Calls     Time        Files      By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   $$    Level     Per Day   Per Day   Per Call    Per Day    P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@X1C  Free!@X1F  10        20        3         20          2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 @X1F�@X1C  Free!@X1F  49        30        5         30          5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/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(Tyler Schwerdfeger) for any reason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ave  me a message in any of the ECHO's found on INTELEC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BBS...The Crack In The Wall BBS at (819)459-3016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 E-Mail you may also contact me at  tschwerd@m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my WEB page at http://infoweb.magi.com/~tschwerd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H.L  �����������������������������������������������ķ  C.F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Downloaded from The Crack In The Wall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akefield Qu�bec Canad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 </w:t>
      </w:r>
      <w:r>
        <w:rPr/>
        <w:t>(819)459-301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33.6 BPS  V.42bi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pecializing in Sports images and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  <w:t>Many Local MessageNET conferen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</w:t>
      </w:r>
      <w:r>
        <w:rPr/>
        <w:t>5 Registered Popular Door G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  <w:t>TriBBS &amp; TriSOFT Software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</w:t>
      </w:r>
      <w:r>
        <w:rPr/>
        <w:t>Immediate Access On First Log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>Registered TriBBS SysOp Tyler Schwerdfe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</w:t>
      </w:r>
      <w:r>
        <w:rPr/>
        <w:t>TriBBS #272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F.L  �����������������������������������������������ͼ  N.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