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/ HISTORY OF TriLIMITS SINC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.02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 "Valid As Of: xxx/19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 "Your Security Level Is: @SECUR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For SysOp To Add a Comment To The Bulletin (1 H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olour Of Subscription Cost Column. (5 Min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v2.2 For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.28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Version Number Error In Output Display (30 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Use Same Description When Updating BULLETIN.MNU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Node BBS' (1 H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Adding Support For Updating Each BULLETIN.MNU (2 H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o Flight Of Dragons BBS For Beta Testing [613] 232-212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.25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Unlimited Number Of Security Levels (2 H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Code Up So It Is Much Easier To Make Future Updates (30 Min.)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