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Logon Wal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94 by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sylumSof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riBBS v5.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utilit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and all such warranties are expressly an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the author not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the author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the author of this utility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 Any action of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f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Boone County, Missouri.  The parties hereby consent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arewar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 is the intellectual property of Chris Anderson and AsylumSo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right to use TriLogon Wall without registr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irty (30) days.  After these thirty (30) days have exp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riLogon Wall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 BBS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f your choice, provided that you make NO chang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the program itself.  The archive in its original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service that charges no more than five dollar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ithout written permission from the author as lo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 are not changed in ANY way.  However any such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ontat the author via The Dark Tower BBS (314) 442-2922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r for any special distributio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a product of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is a product of Asylum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HARE is a product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the TriBBS (tm)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lletin Board System is a TriBBS Support Board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riBBS or TriLogon Wall or installing TriLogon W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ystem, please feel free to log onto my BBS, The Dark Towe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with your question.  I also carry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so that you can contact the author of TriBBS, Mark Goo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riLogon Wall from a previous vers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RILOGON.EXE into your TriLogon Wa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Trilogon Wall v1.x or v2.x,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TRILOGON.DAT.  This will reset the quotes on the w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 Wall will create a new data with the correc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check the format of the configura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ion file has changed during the revision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Logon Wall.  There is a sample configuration file inclu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alled TRI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hort Pre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 is a fully-functional TriBBS 5.x utility that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 (twenty) one to three line quotes to your users when they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and it will allow them to add a new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ing Trilogon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TriLogon Wall is very straightforward. 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ntain the files contained in this archi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to include in this subdirectory are TRILOGON.EX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is Document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create a configuration file.  A sample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ing in the archive, TRI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&lt;- Your drop file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&lt;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 BBS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nderson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              &lt;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'YES' or 'NO' if you would like TriLogon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 log file of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&lt;- 'YES' or 'NO' if you would like TriLogon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k the users if they would like to see the w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- A user at or below this security lev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able to leave a qu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&lt;- 'YES' or 'NO' if you use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*&lt;- Number of lines a quo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*&lt;- Number of quotes that will be shown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*&lt;- 'YES' or 'NO' if you wish to show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lias on the wall along with thei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   *&lt;- 'REAL' or 'ALIAS' if you wish to show thei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name or thei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*&lt;- 'YES' or 'NO' if you wish TriLogon Wall 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ll after a user enter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*&lt;- 'YES' or 'NO' if you wish TriLogon Wall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uote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*&lt;- A user at this security level or high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quote blink on the wall. 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at your co-sysop or sysop security leve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can leave messages that will c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1            *&lt;- 'NONE' or the screen name to create when Tri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f you want this screen to to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TriLogon Wall directory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ecify the complete path includ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.  Otherwise, you must specif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Y IMPORTANT! :  DO NOT SPECIF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FILE THAT YOU WANT TO CREATE.  Tri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will provide the currec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denotes that a configuration option is for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must still be writte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 above, the door's data file type is specified in lin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CB for PCBoard, GAP for GAP (DOOR.SYS), SF for Spitfire,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BBS, WC for WildCat!, TRIBBS for TriBBS, or WWIV for WWIV. 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is specified in line 5.  If you do not lock your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ormity, TriLogon Wall requires that 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OK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1 and later of TriLogon Wall supports the user of a JOK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disable problem users from being able to save a new Quo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 It will be the same as if this user did not have a high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o save a Quote.  This could prevent a validated user from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with explit language or adult content.  With any ASCII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xt with one user name per line.  There are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ames contained in the JOKER.DAT file.  You must only li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ing Trilogon W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 is designed to be run from the LOGON.BAT file. 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of the doors menu or as an extended menu command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riLogon Wall will NOT work with the NDLOGON.BAT file with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riBBS does not create drop door files when it ru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iLogon Wall, you must create a batch file that will run Tri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TRI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LWAL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Logon Wall can be run locally without a door data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/L after the configuration file parameter i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LWALL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Logon Wall can also be run in a configuration that has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's.  You can specify an IRQ parameter after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GON TRILOGON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cify to TriLogon Wall that you are using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riLogon Wall are granted a thirty day (30) trial perio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.  After these thirty days (30) are up,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riLogon Wall, simply print out the form (REGISTER.FRM)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, and send it back via USnail Mail to the addres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TriLogon Wall will enable all of the extr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s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between 1-20 quotes on the wall (instead of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1-3 line quotes on the wall (instead of 1 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the user's name (or alias) display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Logon Wall can center the quotes on the wall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Logon Wall will allow users at a certain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ir quotes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configure TriLogon Wall to create a display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s on the wall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Logon Wall will display 'Registered To: Your BBS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'[UNREGISTERED EVALUATION COPY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TriLogon Wall you will be sent a key file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work for your system only.  This key files will work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riLogon Wall, and all upgrades are free. 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riLogon Wall will alwyas be available on my BBS,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BBS, along with the latest versions of all my softwar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 attempt to have the latest version of my Tri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obster Bouy BBS as well, Hom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he registration coding was changed start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  You know must have a key file to register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nticipate this key file system to be the la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be implemented for TriLogon Wall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number for a version prior to version 3.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contact me for a key file.  There is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ny any bugs in this version of TriLogon Wall, please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the problem so that I can try to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Telling me that the program just doesn't work, doesn't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best way to contact me is be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rk Tower BBS #418 - (314)442-2922 - 28.8k V.F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gistered TriBB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riBBS Support (FidoNet, InterNet, and W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for netmail : 1:289/43, 1:289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lu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 Hi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, MO 65203-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EXE  -  The TriLogon Wall 3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DOC  -  TriLogon Wall 3.0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ON.CFG  -  TriLogon Wall 3.0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   -  A history of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-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-  Registration Form for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 will create a TRILOGON.DAT file to store the Quot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reate.  If you would like to delete all the Quotes and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ch, just delete the TRILOGON.DAT file.  Do not manuall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contained in it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 Wall will also create a TRILOGON.LOG file if you hav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as 'ON' in the configuration file.  This file shows the us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that they left the Quote and the Quote that they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as a record of Quotes, or to track down problem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riLogon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LOGON.ERR file will be created by TriLogon Wall if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of the program.  By reading this ASCII te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, you can lo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ee Associated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tri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67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6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on Wall was compiled with Turbo Pascal 7.0, RMDoor 4.2 (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win and Randy Hunt), BCSHARE 0.7 by Buffalo Creek Softwar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1.1 (By Asylum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TriLogon Wall v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