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MessageConferencesByLevel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1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essageConferencesByLevel v1.1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MCBL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MCBL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CBL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CBL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CBL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MCBL.EXE and TRIMCBL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MCBL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MCCBLas a daily event. Execute TriMessageConferencesBy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C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MessageConferencesBy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