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MDi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simply makes a messag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MSG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messag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M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would then create a MSG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MSG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M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essag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M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M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  On line 2, type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there is to it. A sampl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. 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.CFG must be in the same directory as TriM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output file, called SAMPLE.BBS, is includ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M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 Released; changed display fil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more information on networks and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 - v1.04; eliminated SYSOP display from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YSOP variable from configu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outpu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5 - v1.05; cosmetic changes; readded SYS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5 - v1.06; changed some field lengths; ad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processing not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 - TriBBS Fil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LOP  - TriBBS File List Output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Logging utility for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newsletter generator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2TRI   - Run TriBBS as a door using DOOR.SYS drop file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