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NewsGe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ed work and can be freely used by TriBBS sysop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is a simple BBSNEWS.BBS generator for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. It is extremely simple to setup and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newsletter of the text file you pass to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filename.txt - where filename.txt is the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you wish to use as a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uses one configuration file called TNewsGen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pects to find this configuration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ich you run TNewsGen.EXE.  If TNewsGen.CFG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, the program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lling you it need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your TNewsGen.CFG file is STATEMENT=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is no space between the "="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&amp;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RIBB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and directory of your TRI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BBSI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ID=Toas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YSO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or the name of the Sysop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=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configuration file, called TNewsGen.CFG,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 Edit it to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text file called NEWS.TXT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your BBSNEWS.BBS file, you would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tual NEWS.TXT file can be any legal DOS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rom the sample NEWS.TXT file would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EW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@MORE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EToast House Newsletter           11-07-1994                  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Toast House has the full line of TriBBS utiliti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TRIMDIR  v1.00 - Simple message areas display utility (TMDIR10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TRIFDIR  v1.00 - Simple file areas display utility    (TFDIR10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TRIFLOP  v1.10 - Simple allfiles list output program  (TFLOP11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ZAPMSG   v0.99 - *.MSG zapper for GEcho/TriDog        (ZAPMSG99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TNEWSGEN v1.00 - Simple newsletter generator          (TNGEN10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Look for update and new utility announcements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ATNewsGen - The TriBBS Newsletter Generat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ECopyright (C) 1994 * Lawrence Gord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NewsGen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in the TN_3RD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7/94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- TriBBS Messag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FDir - TriBBS File Directory Display Utilit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- TriBBS Files List Output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