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 TriQuery v10.1 beta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ery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Query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TriQuery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TriQue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Query v1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 (y/n)      @  $ 3.00   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ney orders payable to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