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TOSS/P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30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oss 11.0 to TriToss/Pro 11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@ $10.00 =   $ 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bama Residents add 8% Sales Tax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jack's Software or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MasterCard   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direct Orders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direct Orders : 1:3607/2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