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Ag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5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2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Age v2.0 is a shareware program. Please see the fil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A cannot be run as an  unattended  ev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A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A.EXE and TRICBA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A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the  USERS.DA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5 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A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    &lt;-- The security level that you want  TriC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ignore. If you don't want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ybody, you  still  need  to  pu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here...just make sure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 larger  than  the  highest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you ha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A as a daily event. Execute TriCallersByAge with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