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Protoc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Protocol v1.0  is  a  shareware  program.  Please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P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P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P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P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P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P.EXE and TRICBP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A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nwork\              &lt;-- DRIVE/PATH to the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0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P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P as a daily event. Execute TriCallersByAge with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