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CID Version 1.1 by William Jenifer                  Copyright: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C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doesn't it seem stupid to have to use a callback verifi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number the user is calling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paid for a phone line, modem, front-end, and a BBS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pport CID shouldn't you be able to bypass the callback verif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pgrade the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using FDCID to pass the users number from Frontdoor to Tri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ed yes to the above questions then TriCID is the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waiting for.  It will check the CID number passed by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 it to the number the user listed as his/her number,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, it will upgrade the user without wasting time with a C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CID Version 1.1 by William Jen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Procedures                                                   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archive in the directory of your choice. TriCI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ID.CFG, and TriCID.DAT are needed for the proper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ID.  You will also find a copy of the NEWUSER.BAT file that I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DOC file. You will also find a utility that I wr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CID Version 1.1 by William Jen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Procedures                                                   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TriCID.CFG file to match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D\                     ;This line tells TriCID where your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                 ;This line tells TriCID where you main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                 ;This line tells TriCID where your TriBB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UTIL\TRICID.LOG  ;Which log file to update. HINT!! If you use 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point this to the MCALL's Verifie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                  ;This the security level that you wa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upgra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                      ;This the amount of time you want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verifi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CID Version 1.1 by William Jen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Procedures                                                    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he NEWSUSER.BAT file to match your setup.  I have included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.  Then put it in your TriBBS 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two ways of writing a NEWUSER.BAT file for TriCID, one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verifier and one if you don't.  Example 1 is for those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BV and Example 2 is for those that do.  You will hav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 to meet the needs of your CBV, mine is for 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CID        ;Change to the directory where TriC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ID  S        ;Execute TriCID, if you  use the commercial version of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leave off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        ;Change back to your Tr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;Restart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 is that if the user gives the same number that he i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he gets upgraded.  If not, then you will have to d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o to upgrad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CID        ;Change to the TriC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ID S         ;Execute TriCID, if you use the commercial version of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leave off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0 GOTO UPGRADED        ;what to do if user was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 90 GOTO DUPE            ;what to do for a dup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CBV                               ;what to do if the numbers do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HONE NUMBER ALREAD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YOU DECIDE 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                              ;if you use MCALL then REM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so that MCALL will tell the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dup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B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BV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LL C:\TRIBBS\DOOR.SYS C:\CBV\MC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CALL                               ;this is only if you use 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riCID exits with errorlevels based on what it did.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ranch to whatever action you want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00 means the numbers matched and the User wa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 90 means the numbers matched but, TriCID found that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CID.DAT file, so User was not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0 means the numbers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 if the user is upgraded by TriCID then I return directl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BBS, but if for any reason they aren't then they go thru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BV process.  But you can rewrite the batch file to do whateve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CID Version 1.1 by William Jen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Procedures                                                    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riCID.DAT file for any numbers that you don't wan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ID.DAT must contain atleast one line, but I would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first five lines in the included copy alone.  TriCID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here TriCID stores the numbers that users have already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ed.  That way a number can only be used with TriCID on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you can add all the numbers for your current user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CID Version 1.1 by William Jen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user is upgraded via TriCID, you may see another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th TriCID.  That is TriCID.LOG, TriCID will mai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ith the names and numbers of all users that it has verifi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CALL CBV, and told TriCID to update the VERIFIED.LST then TriC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o i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 use MCALL, I have included a util that will read the VERIFIE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the TriCID.DAT file.  That way both lists are in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 1:300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et jenif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1 520 751-0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