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Comment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1996 JG_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C++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FOR TRIBBS 10.x ONLY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5.x VERSION IS ALSO AVAILABLE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omment is a 'C'omment replacement for the main menu.  It provides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user can select whom he/she wants to comme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is nothing fancy, but will be cleaned up, and hopefully mo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', and have those features, hopefully spell check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omment is easy to set up, you can run it from any directory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dit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planation for each line is at the bottom of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UN TRICOMMENT FROM THE EDITOR.BAT FILE.  CHANGE TH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_OMMENT TO SYSOP TO 9999, THEN MAKE ANOTHER ONE THAT'LL RU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version of TriComment is pretty basic, and didn't take that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ing released as donation-ware.  If you feel you like it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you can mail us a buck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G_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: Soft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Wood, Mo. 63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mail a buck, don't.  Please include your name, becu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take off as much money as you send off your next reg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JG_SOFT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version of TriComment will be contain the new edito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it will only be $5.  (Same for TriBBS 5.x/10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y even provide one copy of the program, that allows you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eatures depending on whether you run TriBBS 10.x or 5.x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specify in the config file. 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?  TriComment is free if you want it to be.  So,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help?  E-mail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dellj@stl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mail us at or P.O. BO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G_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: Software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ver, MO   63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G_SOFT is not responsible for any system damages of any kind, and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feelings or anything else.  We are also not responsible t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TriBBS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ark Goodwin for TriBBS and TB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omment (C) 1996 JG_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