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i-Display Logon Scree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5 Flight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ed Bal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t. 2 Box 217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uchanan, Va 24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BS # (540) 254-2099 Nod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BS # (540) 254-2911 Nod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4400 Baud v.42 Nod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8800 Baud v.42 Nod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4 Hours a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Aviator's Heaven BBS! for the latest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NO EVENT SHALL ANYONE INVOLVED WITH THE CREATION AND PRODUCT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USE THEREOF 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 (ZIP FILE). 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contents may not be used by any service that charges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$5.00 per copy without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(R) is a Registered Trademark of Mark Good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DOOR/PRO (R) is a Registered Trademark of Mark Good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-Display Logon Screens is a program that was designed to gi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er" a chance to view the Logon Screens without having to Lo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g On to the system again.  IT WILL ONLY RUN ON TRIBBS 4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!  This door is not compatable with ANY OTHER type of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will support up to 57600 baud rates.  For obvious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ill only display ANSI &amp; RIP SCREENS and NOT the .BBS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.  Also the door does not support @CODES@ as you may fi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BBS files.  The program also has a built in FILE CHECKING system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to see which files are available for viewing and will set-up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accordingly. TriDLS also incorporates the use of a LOG FILE which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keep to keep track of who is using the program and what they 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DLS also supports NON-STANDARD IRQ'S and FOSSIL DRIVERS.  I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cal as well remote EMULATOR BUILT INTO THE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Necessary to have ANSI.SYS loaded into memory for this do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roperly. Tri-DLS utilizes the BUILT-IN EMULATOR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follow the simple instructions on the config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You need to create a directory to put ALL of the Tri-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on files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Next UNZIP the files into the directory that you hav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You need to edit the TRIDLS.CFG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BBS ------------------ is the name of the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TRIBBS\-------------- the current Path to TriBBS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iator's Heaven BBS!--- the Name of Your BBS go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d Balmer------------- Your Name go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8400----- if your system has a locked buad rate enter it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not you will want to enter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--------- Enter 0 for a STANDARD IRQ and NO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ter FOSSIL for fossil driv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ter 1-15 for a NON-STANDRA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LLRIP----Enter FULLRIP for RIP DISPLAYS in the LOCAL and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ter RIP for remote rip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ter ANSI for ANSI GRAPHIC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DLS now supports a variety of drop file and 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GAP =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PCB =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SF =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RBBS =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WC =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TRIBBS=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NOTICE***NOTICE***NOTICE***NOTICE***NOTICE***NOTICE***NOTICE***NOTICE*****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note that this program is ONLY CAPATABLE with TRI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so it only supports the ANSI and RIP modes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NOTICE***NOTICE***NOTICE***NOTICE***NOTICE***NOTICE***NOTICE***NOTICE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  Next you need to edit the file called ANSI.MNU.  This is ve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imple.  The purpose of this file is to tell the us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on screens are available for viewing and which ones are no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need to name each Logon Screen as to what the conta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is.  A sample file has been included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ial Logon screen ----  Logon screens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Tabs ad---------------  Logon screen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ter Deep ad------------  Logon screen 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op Hours--------------  Logon Screen #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ORTANT:  Just list the screens in the order in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ppear and TRIDLS will figure out the proper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t they go into in the Main Menu.  Don't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missing screens in between &lt; See Above Example 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IDLS will fill in the blanks with it's fil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Next you will want to edit the RIP.MNU file in the same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you did in STEP#4.  All of the file checking features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RIP section of the program as the do in the ANSI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RID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.  Next you need to verify that the Name of the BB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of the SYSOP are IDENTICAL in BOTH the TRIDLS.CF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DLS.KEY FILE!  If they are not you WILL get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 ON THE SCREEN and the program will not RU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You need to make a BATCH FILE and put it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of TriBBS. Example...  C: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name the batch whatever you like. 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ggest running the door from the Main Menu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you need to name the file and have the la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file name be the character that is the "HOT 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ff of the Main Menu.  Example...  MAIN!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is a sample of what the file sh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TRIBBS\DOORS\TRIDLS &lt;---Path to your TRIDL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DLS TRIDLS.CFG      &lt;---Code that star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TRIBBS              &lt;---Path back to TriBBS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.BAT              &lt;---Starts TriBB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 Fill out the Registration form which was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hive!  Registration for this version is FRE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st fill the form out mail it to me and I will send you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rgistration numbers back in the mail!  The UN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ll only allow you to view &lt; 1 &gt; SCREENS UNTIL YOU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RATION NUMBERS! Please follow the instru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ration form file carefully to ensure that you get the co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umbers.  It will also get rid of the 5 second dela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w included a Batch file that will allow you to run this the "DOS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 All you have to do is type the following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......   follow th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run TriDLS from the local console.  All you need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following line of code at the " C " prompt that TriDLS reside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DLS TRIDLS.CFG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low you to run TriDLS in the LOCAL mode without having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to your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N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-DLS is now Multi-Node compatable.  All you have to do to set up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reate a second .CFG file.  I would suggest one called TRIDLS2.CFG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edit this with the current information for NODE #2 AS YOU D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Now just create a new batch file in NODE #2's Main Directory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it whatever you wish as long as it is compatable with TRIBBS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edit this batch file for NODE #2 as you did for Node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ll there is to it.  Pretty simple huh???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DLS has some special key functions that are include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HOME   Toggles between the user status window and a help displa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s the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F6     Takes 5 minutes away from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 This will NOT be returned to the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F7     Gives 5 minutes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TE:  This also will NOT be returned to the BB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F9     Quits the door and returns the caller to the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F10    Enters the chat mode.  Pressing the ESC key exits the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ALT + D  Drop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probably want to edit the TRIDLS.LOG file to keep it from be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large!  Other than that there is not any other maintenanc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what you would like to see in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viator's Heaven BBS! for the latest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 AND SOFTWARE SUPPORT 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or Flightware Support call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lorida,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ythology BBS!  (813) 856-8058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ura Cordery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do # 1:3619/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eronett # 131:8130/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gannet # 851:8509/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egon,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Klamor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503) 883-71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ent Carey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AVAILABLE....  You call Aviator's Heaven BBS! and register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.  All you need to do is call (703) 254-2099 and logon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manner that normally would.  Next select option &lt; V &gt;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Menu and follow on the on screen instructions.  You will ne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code and that code for this program is... 2542099. 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de in the system when prompted to do so and you will be able to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gistration process!  The registration is FREE for version 3.0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rry and register this program as it becomes more popular I will CH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.00 to register future versions.  You may also still register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filling out the registration from and mailing it to me.  Just fo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u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REGISTER.FRM file for the Registration form.  Just fill it out a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me and I will send you back your KEY FILE information in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the form completely as I will NOT be able to issue any ke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this information!  Why is it FREE you ask???  Just to keep trac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YSOPS are using the program... Hurry future versions will cost $$$$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