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I G R E E T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KingSoft, Moore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ly 11th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KingSoft, Mark Thomas or Doug Henderson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s or damage to data and/or equipment by your use, whether pro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, of this software. This product is provided AS I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r guarantees, whether expressed or implied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any other KingSoft product, you automatically CON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 of this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tm) is a registered trademark of Mark Goodwin. In no wa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oft imply, suggest, or claim any affiliation with TriBBS. Tri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rly a utility used in conjunction with TriBBS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or replace any EXECUTABLE port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reet v1.0 is NOT crippled in any way, and is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ware basis. That is, you may evaluate TriGree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14 days. After which time, if you continue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quired to register the program.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will be added to a mailing list, so that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ed to upgrades and new products. Many upgrades to TriG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vided to REGISTERED users at NO CHARGE.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have access to extended support for King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end your Name, Address, Voice Phone Number,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your BBS (if applicable).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TRIGREET.REG)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information with a check for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Mark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10,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esville, NC 2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checks payable to Mark Tho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 RESPONSIBLE FOR LOST OR MISDIRECTED MAIL. DO NOT SEND CASH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r support is what keeps Shareware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and distribute TriGreet as long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chive is distributed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REET.EXE #�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REET.DOC #�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REET.ANS #� sampl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REET.BBS #� sample mo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REET.REG #�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Additions of Description Files, Archive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Ads are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es, retributions, and/or compensa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xceed $1 + shipping. Distributors (other than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free/or subscribed) MUST contact KingSof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terms and restrictions. Use registration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gram and related files are not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or products without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chive is not used as a vehicle to distribut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ll Federal and Local laws are abided, wher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/or other media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reet is a simple utility designed to generate a logon screen, both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chrome, that has a personal touch to it: A user will be gre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ime of day, with a "Good morning","Good afternoon", or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". TriGreet can also provide the time of day in 12-hour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umber for the day in a uniq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GREET.EXE into your main TriBBS directory. Copy TRIGREET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EET.BBS into the directory of your choice...ideally /TRIBBS/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into your main TriBBS directory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GREET /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you to configure the program, and you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Enter the STARTING number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eet tracks the number of calls each day to your BBS but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 of the CALLERS.LOG. TriGreet uses a built-in cou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itialized with the caller number of the LAST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LOG. As an example, look at this last 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omas logged on at 07/11/93 23:58 at 2400 baud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Number 9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9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Goodby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omas logged off at 07/11/93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enter "9" as the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Enter TIME of last call HH:MM (use 24 hour format)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ing again at the log entry above, you would enter the log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in this example, is "23:5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Enter PATH of TRIGREET.* (ex: C:\TRIBBS\DISPLAY)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the FULL pathname to the directory of your cho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laced the TRIGREET.ANS and TRIGREET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nswer this last prompt, TriGreet will automaticall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EET.CFG file in the same directory that the executable is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MUST remain in the same directory as TRIGRE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now create your own TRIGREET.ANS and TRIGREET.BB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format you choose, although you may certainly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have been included in this archive. If you choo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, there are three @-variable display codes that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GREETING@ - displays the Greeting of the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ood morning" from 12:01 am - 12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ood afternoon" from 12:01 pm -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ood evening" from 5:01 pm - 12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TIME@     - displays the present time in 12-hour forma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ling "am" or "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UMBER@   - displays the call number as "1st", "2nd", "3rd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TRIGREET.BB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REETING@ @FIRST@, it is @TIM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@NUMBER@ person to call Node Carolina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rk Thomas were to logon to Node Carolina, he might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evening Mark, it is 23:58 p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9th person to call Node Carolina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can also use any of the @-variable display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Goodwin has hardcoded into TriBBS. For example,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UMBER@ variable, you could use @SYSTEMCALLSTODAY@ for a scree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evening Mark, it is 23:58 p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aller number 9 fo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n entry in your LOGON.BAT file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EET path &amp; filename for mono screen path &amp; filename fo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you can create whatever output screen you wan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, I use TriGreet to create a LOGON3.ANS/BBS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EET c:\tribbs\display\logon3.bbs c:\tribbs\display\logon3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reet runs, it reads in the TRIGREET.BBS and TRIGREET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s the logon screens you specify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f you have any questions, complaints,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suggestions, you may contact the author (Mark Thomas) via the 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upport echo. If you prefer to contact the Support Board for Kin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where you can always find the latest KingSoft TriBBS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Carolina, TriBBS #558 and WME Hub for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port city of Moore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- 14,400 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1:379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Net: 73:120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houroughly tested by Doug Henderson,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Carolina, TriBBS #5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-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 -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  - Mark Thomas (King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IT ALL -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deas for other TriBBS utilities, feel free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REGISTERED copy of any program based on your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