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GUE 1.0 Alph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15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M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is an Alpha, you are taking a risk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ile corruption.  I have tested this program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d no Problems.  So due to you using this program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sponsible for any problems.  SO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RISK.  You have been Warn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