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JOK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I had devised a "dirty little system". I wan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o JOKER.DAT, but also let the person know why. Here'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wrote this little program TRIJO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called the program from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then logged on local &amp; left the perso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aller logged on a couple days later, read the message.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logged off- he was also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automate this...just cut &amp; paste my sample message (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gt; Cut Here &l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calling @BOARDNAM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I appreciate everyone's interest in my BB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when someone needs reprimand. Unfortunately, that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You have been warned about your conduct while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have chosen to ignore the warnings &amp; continue t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of this system, you leave me no other choic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st call to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locked out of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gt; Cut Here &l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imes out of 10...they won't stick around very long after they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where you can ASCII upload it easily. (I keep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TRIJKR.ZIP files where they will be togeather (ex. C:\TRIBBS\J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fg &amp; dat fil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'll need a logon.bat for this to work. If you don't already hav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\TRIBBS\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J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ime to lock someone out, logon local - Enter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(via the prepared message) - log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ter that person's name in TRIJOKER.DAT.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JOKER.EXE will add the name to JOKER.DAT the next time they log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JOKER.EXE is freeware to all my fellow TriBBS sysops. (However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own a dollar or two &lt;g&gt; if you find it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JOKER.EXE will also create 2 files: 1 is a log file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someone has been locked out. This is handy to help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JOKER.DAT file small. After they have been locked out, j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TRI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RIJOKER.ERR . If anything should go wrong- TRIJOKER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&amp; abort. (The most common problems are - You are running TRI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re is no-one in the TRIJOKER.DAT file or a path/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 the TRIJ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6 Depo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ton, Ohio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- 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- RSchle10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Net (TriBBS Support, 3RD Part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