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LastCall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         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0       Octo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baud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TriSoft  -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 ANY USE  THEREOF OR BREACH  OF ANY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astCallerInfo will create both ANSI and MONO screens, which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tistics of activities of the last caller of the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was online.  The  TriLastCallerInfo  program reads data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CALLERS.LOG. The screens provide  the last caller's name,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, time of logoff, baud rate, graphics mode, node called,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last caller was a new user, if he/she  dropped carrier,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, had a  keyboard timeout, number of uploads  made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number of downloads made during the call, number of door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ssages posted, the number of bulletins read, etc. 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so  TriLastCallerInfo  creates a log file, which 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contained  in  each  new MONO screen.  And, the  SysOp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so that calls  made by  the SysOp  are not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LCI.CFG and TRILCI.EXE), in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 text editor, edit the  TRILCI.CFG  file  to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information as shown in the examples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TRIBBS\DISPLAY\LOGON7.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TRIBBS\DISPLAY\LOGON7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#1 - The name of the BB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-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-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4 -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5 - Enter a "Y",  (Upper or Lower case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to be included in the scree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N", (Upper or Lower case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SysOp included i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6 - Enter a "Y",  (Upper or Lower case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LCI to create a TRILCI.LOG file. Enter a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per or Lower case) if you do  NOT want Tri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TRILC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LCI.CFG fil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The path 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If you choose  to not include the SysOp in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riLastCallerInfo,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calls  will not be included  in the TRILC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either....even if you have configu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TRILC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LastCallerInfo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LCI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LastCallerInfo can be executed from the TriBBS BETWEEN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will result in  TriLastCallerInfo  creating updated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each call.  Using a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main TriBBS directory, and add  the requir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LCI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"Program Description" area above, TriLastCallerInf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log file, (TRILCI.LOG),  which is basically  a du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 created by TriLCI.  If you configure, (via the TRILCI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CI to create the log file, it will  be appended to  each time TriL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TRILCI.LOG file increases in size about 1096 byt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ended to.  So, as you can see, the size of this file can gr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  fairly quickly, depending upon how frequently your BB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You can delete the TRILCI.LOG file any time, and it will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always configure TriLastCallerInfo to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C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encounte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RILCI.HIS file for information on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astCallerInfo is DonationWare.  You are granted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hich you may evaluate it. If you continue to use TriL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mak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.  (TRILCI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