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LastTimeCalled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Doug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July 17th,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Carolina, TriBBS #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4)663-7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/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, Doug Henderson, be held liable for any loss or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equipment by your  use,  whether  proper  or  improper,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product  is  provided  AS  IS.  There  are  NO  warrant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 whether  expressed  or  implied.  By  using  this  progra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SENT to the terms and conditions of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astTimeCalled is TriBBS enhancement software being distributed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concept. This utility costs you absolutely nothing...re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,  or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 provided  that  you  do  not  mak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LTC.EXE   &lt;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LTC.DOC   &lt;-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LTC.CFG   &lt;-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&lt;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.TXT   &lt;- A current catalog of  TriBBS  utilities  written  by  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nderson and TriHee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RILTC.EXE and TRILTC.CFG  into  your  main  TriBBS  directory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hat the .CFG file remains in the same directory as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edit the TRILTC.CFG  file  to  include 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Carolina                 &lt;--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 Henderson                &lt;-- Sysop's first and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MWORK\              &lt;-- DRIVE/PATH to your USERS.DAT 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ust  include  the  trailing 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  the  software  will   not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DISPLAY\BULLET4     &lt;-- DRIVE/PATH/FILENAME of  display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 NOT add an extension to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reen  because   TriCBC 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s an .ANS and a .BBS exten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OREOFF@ @BREAKOFF@          &lt;-- Header for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USE@                       &lt;-- Footer for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 run  TriLTC  as  a  daily  event.  Execute  TriCallersByCall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L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 to  it.  If  you  have  any  questions,  complaint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feel free to call  Node  Carolina  at  (704) 663-7602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, Doug Henderson, a message in the TriBBS Support  or  BBS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ference of WME. I can also be reached via Compuserve  (71140,3644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donet (1:379/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riLastTimeCall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