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essageBaseStatistic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1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essageBaseStatistics v2.0 is a shareware program.  Please 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MBS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MB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B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B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B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MBS.EXE and TRIMBS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MB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5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MBS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 &lt;-- At times you  may  assign   a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to indicate  a  blan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erved  conference. Put the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of the conference he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want to include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        &lt;-- Include  private  conference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?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Statistics       &lt;-- The header that you want to  displa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op of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- The number of conferences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in the bulletin.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display ALL your messag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ce a "0" here.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 the top ten, place "10" her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  run   TriMBS   every   time   my   system   tosses    mail.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ssageBaseStatistic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MessageBaseStatisti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