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-Main Post Offic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from Aviator's Heaven BBS! (540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internet address and it is:  F.BALMER.FLIGHTWARE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IGHTWARE products in a commercial, educa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n more than one computer, it is necessary to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use the "Multiple Use Order Form"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IT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third parties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 &amp;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Copyrigh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e registration information for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llow your users to have a faster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Mail programs.  It is designed to run from your 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your FASTLOG.BAT as well.  It can run from other batch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the INSTALL.EXE program to set up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stall program is finished you will have an oppro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se doc's. 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xt step is to edit your TRIMPOx.CFG file.  The x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hat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RIBBS.SYS  &lt;---  Name o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:\TRIBBS   &lt;---  Path to the nodes directory tha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viator's Heaven BBS! &lt;--- Nam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red Balmer &lt;--- 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8400 &lt;--- Your locked baud rate ---&gt;  0   &lt;---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 &lt;--- IRQ/FOSSIL setting. 0 if standard IRQ or FOSSIL if us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ULLRIP &lt;---  Local/remote display screens. See bel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:\TRIBBS&lt;--- The path to your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:\TRIBBS2&lt;---  The path to the NODES Main Direc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es&lt;--- Do you wish to activate GoodBye/Hangup from TRIMPO? ( Yes/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RIP &lt;--- For local and remot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 &lt;------- For REMOTE ONLY RIP display screens.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hown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&lt;-----  For ANSI ONLY display screens for BO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&amp; HANGUP/  OPTION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 N O T E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 that the Goodbye/Hangup function is handled from the Tri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OT the this door.  In other words when a user selects op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riMPO writes to the TriBBS Data files and tell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up when it is finished running LOGON.BAT or FASTLOG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parameters that are necessary for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Line # 10 has to be set in the Y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TriMPO actually has to receive a REAL CALL.  Thi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ocal mode.  It has the potential to lock up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cod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software has to be REGISTERED before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o take advantag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ILx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TRIMAIL1.BAT should remain the sam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you may need to change is the PATH to your TRIMAI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FG file name of your TRIMAIL config file such as TMAIL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x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t the specs in the file named START1.BAT.  This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1.  If you wish to run this on MORE than one node just s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file and call it START2.BAT.  Then edit the COMM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EW CFG file name such as TRIMPO2.CFG.  The re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DOOR BATCH FILE format!  You can edit this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OGON.BAT or FASTLOG.BAT file.  If you do not have on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or both with this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&lt;-------------Clears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TRIMPO &lt;--- Path to your TRITRIMP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x.BAT   &lt;---  Starts TRIMPO where x represents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 &lt;--- Changes back to your node 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&lt;---  Calls TRI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REGISTRATION is only $5.00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n you MUST DISCONTINUE USE of the program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S.  This program is NO LONGER FREEWARE for version 3.0 &amp;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 previous version of TRIMPO then that k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version as well. Please see REGISTER.FRM for more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