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Main Post Offic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from Aviator's Heaven BBS!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 and it is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x &amp;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version 2.x and up you just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POx.CFG file(s) depending on how many nodes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ADD 3 lines to the END of the .CFG fil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.  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.   The path to the NODE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.  Yes/No.  Whether you want to allow your users to logo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from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N O T E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 # 8 &amp; 9 should read the same if you are ONLY running ( 1 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de on your BBS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de these entries the onnly thing left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IMPO.EXE over your old copy.  Then your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